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Úàôä²îàê²Î²Ü  ÎàÜìºÜòÆ²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¨ ´áõÉÕ³ñÇ³ÛÇ Ð³Ýñ³å»ïáõÃÛ³Ý ÙÇç¨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¨ ´áõÉÕ³ñÇ³ÛÇ Ð³Ýñ³å»ïáõÃÛáõÝÁ, áñáÝù ³ÛëáõÑ»ï¨ Ï³Ýí³Ýí»Ý ä³ÛÙ³Ý³íáñíáÕ ÏáÕÙ»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·ï»Éáí Ýå³ëï»É µ³ñ»Ï³Ù³Ï³Ý Ñ³ñ³µ»ñáõÃÛáõÝÝ»ñÇ ½³ñ·³óÙ³ÝÁ ¨ ÷áËß³Ñ³í»ï Ñ³Ù³·áñÍ³ÏóáõÃÛ³Ý Ëáñ³óÙ³ÝÁ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Õ»Ï³í³ñí»Éáí ÑÛáõå³ïáë³Ï³Ý Ñ³ñ³µ»ñáõÃÛáõÝÝ»ñÁ Ï³ñ·³íáñ»Éáõ ¨ ½³ñ·³óÝ»Éáõ ó³ÝÏáõÃÛ³Ùµ` Çñ»Ýó ù³Õ³ù³óÇÝ»ñÇ ¨ Çñ³í³µ³Ý³Ï³Ý ³ÝÓ³Ýó Çñ³íáõÝùÝ»ñÝ áõ ß³Ñ»ñÝ ³í»ÉÇ ³ñ¹ÛáõÝ³í»ï Ï»ñåáí å³ßïå³Ý»Éáõ Ýå³ï³Ïáí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ó³ÝÏ³Ý³Éáí Éñ³óÝ»É ¨ ½³ñ·³óÝ»É ÐÛáõå³ïáë³Ï³Ý Ñ³ñ³µ»ñáõÃÛáõÝÝ»ñÇ Ù³ëÇÝ 1963Ã. ³åñÇÉÇ 24-Ç ìÇ»ÝÝ³ÛÇ ÏáÝí»ÝóÇ³ÛÇ ¹ñáõÛÃÝ»ñÁ, áñÇÝ »ñÏáõ ä³ÛÙ³Ý³íáñíáÕ ÏáÕÙ»ñÁ ÙÇ³ó»É »Ý,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ëï³ï»Éáí, áñ ³ÛÝ Ñ³ñó»ñÇ í»ñ³µ»ñÛ³É, áñáÝù Ñëï³Ïáñ»Ý Ýßí³Í ã»Ý ëáõÛÝ ÎáÝí»ÝóÇ³ÛáõÙ, ÏÏÇñ³éí»Ý ÙÇç³½·³ÛÇÝ ëáíáñáõÃ³ÛÇÝ Çñ³íáõÝùÇ ¨ ³ÛÝ ÙÇç³½·³ÛÇÝ µ³½Ù³ÏáÕÙ å³ÛÙ³Ý³·ñ»ñÇ ÝáñÙ»ñÁ, áñáÝó Ù³ëÝ³ÏÇóÝ»ñ »Ý Ñ³Ý¹Çë³ÝáõÙ »ñÏáõ ä³ÛÙ³Ý³íáñíáÕ ÏáÕÙ»ñÁ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 Ñ»ï¨Û³ÉÇ Ù³ëÇÝ.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ÎáÝí»ÝóÇ³ÛÇ Ýå³ï³ÏÝ»ñáíª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§ÑÛáõå³ïáë³Ï³Ý ÑÇÙÝ³ñÏ¦ Ýß³Ý³ÏáõÙ ¿ª ó³ÝÏ³ó³Í ·ÉË³íáñ ÑÛáõå³ïáëáõÃÛáõÝ, ÑÛáõå³ïáëáõÃÛáõÝ, ÷áËÑÛáõå³ïáëáõÃÛáõÝ Ï³Ù ÑÛáõå³ïáë³Ï³Ý ·áñÍ³Ï³ÉáõÃÛáõ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§ÑÛáõå³ïáë³Ï³Ý ßñç³Ý¦ Ýß³Ý³ÏáõÙ ¿ª ³ÛÝ ï³ñ³ÍùÁ, áñÁ Ñ³ïÏ³óí³Í ¿ ÑÛáõå³ïáë³Ï³Ý ÑÇÙÝ³ñÏÇÝª ÑÛáõå³ïáë³Ï³Ý ·áñÍ³éáõÛÃÝ»ñ Ï³ï³ñ»Éáõ Ñ³Ù³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·) §ÑÛáõå³ïáë³Ï³Ý ÑÇÙÝ³ñÏÇ Õ»Ï³í³ñ¦ Ýß³Ý³ÏáõÙ ¿ª ³ÝÓ, áñÇÝ Ñ³ÝÓÝ³ñ³ñí³Í ¿ ·áñÍ»É ³Û¹ å³ßïáÝáõÙ,      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¹) §ÑÛáõå³ïáë³Ï³Ý å³ßïáÝ³ï³ñ ³ÝÓ¦ Ýß³Ý³ÏáõÙ ¿ª ó³ÝÏ³ó³Í ³ÝÓ, Ý»ñ³éÛ³É ÑÛáõå³ïáë³Ï³Ý ÑÇÙÝ³ñÏÇ Õ»Ï³í³ñÁ, áñÇÝ Ñ³ÝÓÝ³ñ³ñí³Í ¿ ³Û¹ å³ßïáÝáõÙ ÑÛáõå³ïáë³Ï³Ý ·áñÍ³éáõÛÃÝ»ñÇ Ï³ï³ñáõÙÁ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) §ÑÛáõå³ïáë³Ï³Ý Í³é³ÛáÕ¦ Ýß³Ý³ÏáõÙ ¿ª ó³ÝÏ³ó³Í ³ÝÓ, áñÁ ÑÛáõå³ïáë³Ï³Ý ÑÇÙÝ³ñÏáõÙ Ï³ï³ñáõÙ ¿ í³ñã³Ï³Ý Ï³Ù ï»ËÝÇÏ³Ï³Ý å³ñï³Ï³ÝáõÃÛáõÝÝ»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½) §ëå³ë³ñÏáÕ ³ÝÓÝ³Ï³½ÙÇ ³ßË³ï³ÏÇó¦ Ýß³Ý³ÏáõÙ ¿ª ó³ÝÏ³ó³Í ³ÝÓ, áñÝ Çñ³Ï³Ý³óÝáõÙ ¿  ÑÛáõå³ïáë³Ï³Ý ÑÇÙÝ³ñÏÇ ëå³ë³ñÏÙ³Ý å³ñï³</w:t>
        <w:softHyphen/>
        <w:t>Ï³ÝáõÃ</w:t>
        <w:softHyphen/>
        <w:t xml:space="preserve">ÛáõÝÝ»ñ, 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¿) §ÑÛáõå³ïáë³Ï³Ý ÑÇÙÝ³ñÏÇ ³ßË³ï³ÏÇóÝ»ñ¦ Ýß³Ý³ÏáõÙ ¿ª ÑÛáõå³</w:t>
        <w:softHyphen/>
        <w:t>ïáë³Ï³Ý å³ßïáÝ³ï³ñ ³ÝÓÇÝù, ÑÛáõå³ïáë³Ï³Ý Í³é³ÛáÕÝ»ñ ¨ ëå³ë³ñÏáÕ ³ÝÓÝ³Ï³½ÙÇ ³ßË³ï³ÏÇóÝ»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) §ÑÛáõå³ïáë³Ï³Ý ³ÝÓÝ³Ï³½ÙÇ ³ßË³ï³ÏÇóÝ»ñ¦ Ýß³Ý³ÏáõÙ ¿ª ÑÛáõå³</w:t>
        <w:softHyphen/>
        <w:t>ïáë³Ï³Ý å³ßï³Ý³ï³ñ ³ÝÓÇÝù (µ³ó³éáõÃÛ³Ùµ ÑÛáõå³ïáë³Ï³Ý ÑÇÙÝ³ñÏÇ Õ»Ï³í³ñÇ), ÇÝãå»ë Ý³¨ ÑÛáõå³ïáë³Ï³Ý Í³é³ÛáÕÝ»ñ ¨  ëå³ë³ñÏáÕ ³ÝÓÝ³Ï³½ÙÇ ³ßË³ï³ÏÇóÝ»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Ã) §Ù³ëÝ³íáñ ïÝ³ÛÇÝ ³ßË³ïáÕ¦ Ýß³Ý³ÏáõÙ ¿ª ÑÛáõå³ïáë³Ï³Ý ÑÇÙÝ³ñÏÇ  ³ßË³ï³ÏóÇ Ùáï µ³ó³é³å»ë Ù³ëÝ³íáñ Í³é³ÛáõÃÛ³Ý Ù»ç ·ïÝíáÕ ³ÝÓ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) §ÁÝï³ÝÇùÇ ³Ý¹³Ù¦ Ýß³Ý³ÏáõÙ ¿ª ÑÛáõå³ïáë³Ï³Ý ÑÇÙÝ³ñÏÇ ³ßË³ï³ÏóÇ ÏÇÝ (³ÙáõëÇÝ), ½³í³ÏÝ»ñ áõ ÍÝáÕÝ»ñ, áñáÝù ³åñáõÙ »Ý Ýñ³ Ñ»ï Ñ³Ù³ï»Õ ¨  Ýñ³ ËÝ³ÙùÇ ï³Ï »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³) §ÑÛáõå³ïáë³Ï³Ý ßÇÝáõÃÛáõÝÝ»ñ¦ Ýß³Ý³ÏáõÙ ¿ª µ³ó³é³å»ë ÑÛáõå³ïáë³Ï³Ý ÑÇÙÝ³ñÏÇ Ýå³ï³ÏÝ»ñÇ Ñ³Ù³ñ û·ï³·áñÍíáÕ ß»Ýù»ñ Ï³Ù ß»Ýù»ñÇ Ù³ë»ñ, Ý»ñ³éÛ³É ÑÛáõå³ïáë³Ï³Ý ÑÇÙÝ³ñÏÇ Õ»Ï³í³ñÇ µÝ³Ï³í³ÛñÁ ¨ ïíÛ³É ß»ÝùÁ Ï³Ù ß»Ýù»ñÇ Ù³ë»ñÁ ëå³ë³ñÏáÕ ÑáÕ³ï³ñ³ÍùÝ»ñÁ, ³ÝÏ³Ë ³ÛÝ µ³ÝÇó, Ã» áõÙ ¿ å³ïÏ³ÝáõÙ ¹ñ³Ýó ë»÷³Ï³ÝáõÃÛ³Ý Çñ³íáõÝùÁ,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Åµ) §ÑÛáõå³ïáë³Ï³Ý ³ñËÇíÝ»ñ¦-Ý ÁÝ¹·ñÏáõÙ »Ýª ÑÛáõå³ïáë³Ï³Ý ÑÇÙÝ³ñ</w:t>
        <w:softHyphen/>
        <w:t>ÏÇ µáÉáñ ÃÕÃ»ñÁ, ÷³ëï³ÃÕÃ»ñÁ, Ý³Ù³Ï³·ñáõÃÛáõÝÁ, ·ñù»ñÁ, ÏÇÝáÅ³</w:t>
        <w:softHyphen/>
        <w:t>å³í»ÝÝ»ñÁ, ï»Õ»Ï³ïíáõÃÛ³Ý Ñ³í³ùÙ³Ý, å³Ñå³ÝÙ³Ý ¨ û·ï³·áñÍÙ³Ý ï»ËÝÇÏ³Ï³Ý ÙÇçáóÝ»ñÁ, ÑÛáõå³ïáë³Ï³Ý ÑÇÙÝ³ñÏÇ é»»ëïñÝ»ñÁª Ïá¹»ñÇ ¨ Í³ÍÏ³·ñ»ñÇ, ù³ñï³ñ³ÝÝ»ñÇ ¨ Ï³Ñ³íáñ³ÝùÇ ó³ÝÏ³ó³Í ³ÛÝ ³é³ñÏ³Ý»ñÇ Ñ»ï ÙÇ³ëÇÝ, áñáÝù Ý³Ë³ï»ëí³Í »Ý ¹ñ³Ýó å³Ñå³ÝáõÃÛ³Ý ³å³ÑáíÙ³Ý Ñ³Ù³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·) §Ü»ñÏ³Û³óíáÕ å»ïáõÃÛ³Ý Ý³í¦ Ýß³Ý³ÏáõÙ ¿ª ó³ÝÏ³ó³Í Ý³í, µ³ó³éáõÃÛ³Ùµ é³½Ù³Ý³í»ñÇ, áñÁ ·ñ³Ýóí³Í ¿ ³Û¹ å»ïáõÃÛáõÝáõÙ ¨ Çñ³íáõÝù áõÝÇ Ý³í³ñÏ»Éáõ Ü»ñÏ³Û³óíáÕ å»ïáõÃÛ³Ý ¹ñáßÇ ï³Ï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¹) §Ü»ñÏ³Û³óíáÕ å»ïáõÃÛ³Ý û¹³Ý³í¦ Ýß³Ý³ÏáõÙ ¿ª ó³ÝÏ³ó³Í ÃéãáÕ ÷áË³¹ñ³ÙÇçáó (µ³ó³éáõÃÛ³Ùµ é³½Ù³Ï³Ý ÃéãáÕ ÷áË³¹ñ³ÙÇçáóÝ»ñÇ), áñÁ ·ñ³Ýóí³Í ¿ Ü»ñÏ³Û³óíáÕ å»ïáõÃÛáõÝáõÙ ¨ Çñ³íáõÝù áõÝÇ Ïñ»Éáõ ³Û¹ å»ïáõÃÛ³Ý ï³ñµ»ñ³ÏÇã Ýß³ÝÝ»ñÁ: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7"/>
        <w:ind w:right="-7" w:hanging="0"/>
        <w:rPr/>
      </w:pPr>
      <w:r>
        <w:rPr>
          <w:sz w:val="24"/>
          <w:szCs w:val="24"/>
        </w:rPr>
        <w:t>Ðá¹í³Í 2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ÑÇÙÝ³ñÏÝ»ñÇ µ³ó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ëï³í³Ûñ å»ïáõÃÛ³Ý ï³ñ³ÍùáõÙ ÑÛáõå³ïáë³Ï³Ý ÑÇÙÝ³ñÏÁ Ï³ñáÕ ¿ µ³óí»É ÙÇ³ÛÝ ³Û¹ å»ïáõÃÛ³Ý Ñ³Ù³Ó³ÛÝ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·ïÝí»Éáõ í³ÛñÁ, ¹³ëÁ, ÑÛáõå³ïáë³Ï³Ý ßñç³ÝÁ, ÇÝãå»ë Ý³¨ ÑÛáõå³ïáë³Ï³Ý å³ßïáÝ³ï³ñ ³ÝÓ³Ýó ù³Ý³ÏÁ áñáßíáõÙ »Ý Ü»ñÏ³Û³óíáÕ ¨ Üëï³í³Ûñ å»ïáõÃÛáõÝÝ»ñÇ ÙÇç¨ Ó»éù µ»ñí³Í å³ÛÙ³Ý³íáñí³</w:t>
        <w:softHyphen/>
        <w:t>Í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Ü»ñÏ³Û³óíáÕ å»ïáõÃÛ³Ý ÏáÕÙÇó ÑÛáõå³ïáë³Ï³Ý ÑÇÙÝ³ñÏÇ ·ïÝí»Éáõ í³ÛñÇ, ¹³ëÇ ¨ ÑÛáõå³ïáë³Ï³Ý ßñç³ÝÇ Ï³Ù ÑÛáõå³ïáë³Ï³Ý å³ßïáÝ³ï³ñ ³ÝÓ³Ýó ù³Ý³ÏÇ Ñ»ï³·³ ÷á÷áËáõÃÛáõÝÝ»ñÁ Ï³ñáÕ »Ý Ï³ï³ñí»É ÙÇ³ÛÝ Üëï³í³Ûñ å»ïáõÃÛ³Ý Ñ³Ù³Ó³ÛÝ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Üëï³í³Ûñ å»ïáõÃÛ³Ý Ñ³Ù³Ó³ÛÝáõÃÛáõÝÁ Ý³¨ å³Ñ³ÝçíáõÙ ¿, »Ã» áñ¨¿ ·ÉË³íáñ ÑÛáõå³ïáëáõÃÛáõÝ Ï³Ù ÑÛáõå³ïáëáõÃÛáõÝ ó³ÝÏ³ÝáõÙ ¿ µ³ó»É ÷áËÑÛáõ</w:t>
        <w:softHyphen/>
        <w:t>å³ïáëáõÃÛáõÝ Ï³Ù ÑÛáõå³ïáë³Ï³Ý ·áñÍ³Ï³ÉáõÃÛáõÝ áã ³ÛÝ µÝ³Ï³</w:t>
        <w:softHyphen/>
        <w:t>í³ÛñáõÙ,  áñï»Õ ÇÝùÁ ·ïÝíáõÙ ¿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5. Üëï³í³Ûñ å»ïáõÃÛ³Ýª áñáß³ÏÇáñ»Ý ³ñï³Ñ³Ûïí³Í Ý³ËÝ³Ï³Ý Ñ³Ù³Ó³ÛÝáõÃÛáõÝÁ ³ÝÑñ³Å»ßï ¿ Ý³¨ ·áÛáõÃÛáõÝ áõÝ»óáÕ ÑÛáõå³ïáë³Ï³Ý ÑÇÙÝ³ñÏÇ ·ïÝí»Éáõ í³ÛñÇó ¹áõñë Ýñ³ Ù³ë Ï³½ÙáÕ ·ñ³ë»ÝÛ³ÏÇ µ³óÙ³Ý Ñ³Ù³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3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Ç Õ»Ï³í³ñÇ Ýß³Ý³Ï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³Ëù³Ý ÑÛáõå³ïáë³Ï³Ý ÑÇÙÝ³ñÏÇ Õ»Ï³í³ñÇ Ýß³Ý³ÏáõÙÁ Ü»ñÏ³Û³óíáÕ å»ïáõÃÛáõÝÁ ¹Çí³Ý³·Çï³Ï³Ý Ï³Ù ³ÛÉ Ñ³Ù³å³ï³ëË³Ý áõÕÇÝ»ñáí å»ïù ¿ ëï³Ý³ Üëï³í³Ûñ å»ïáõÃÛ³Ý Ý³ËÝ³Ï³Ý Ñ³Ù³Ó³ÛÝáõÃÛáõÝÁ ³é³ç³ñÏíáÕ ³ÝÓÇ í»ñ³µ»ñÛ³É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Üëï³í³Ûñ å»ïáõÃÛáõÝÁ Ñ³Ù³Ó³ÛÝáõÃÛáõÝ ãÇ ï³ÉÇë áñ¨¿ ³ÝÓÇ Ýß³Ý³ÏÙ³ÝÁª áñå»ë ÑÛáõå³ïáë³Ï³Ý ÑÇÙÝ³ñÏÇ Õ»Ï³í³ñÇ, ³å³ Ý³ å³ñï³íáñ ã¿ Ü»ñÏ³Û³óíáÕ å»ïáõÃÛ³ÝÁ Ñ³Õáñ¹»É ÝÙ³Ý Ù»ñÅÙ³Ý  ¹ñ¹³å³ï×³éÝ»ñÇ Ù³ë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ëï³í³Ûñ å»ïáõÃÛ³Ý Ý³ËÝ³Ï³Ý Ñ³Ù³Ó³ÛÝáõÃÛáõÝÁ ëï³Ý³Éáõó Ñ»ïá Ü»ñÏ³Û³óíáÕ å»ïáõÃÛáõÝÁ ¹Çí³Ý³·Çï³Ï³Ý áõÕÇÝ»ñáí Üëï³í³Ûñ å»ïáõÃÛ³Ý ³ñï³ùÇÝ ·áñÍ»ñÇ Ý³Ë³ñ³ñÇÝ áõÕ³ñÏáõÙ ¿ ÑÛáõå³ïáë³Ï³Ý ³ñïáÝ³·Çñ /å³ï»Ýï/ Ï³Ù ÑÛáõå³ïáë³Ï³Ý ÑÇÙÝ³ñÏÇ Õ»Ï³í³ñÇ Ýß³Ý³ÏÙ³Ý í»ñ³µ»ñÛ³É ÝÙ³Ý ³ÛÉ ÷³ëï³ÃáõÕÃ: ²Û¹ ÷³ëï³ÃÕÃáõÙ å»ïù ¿ Ýßí»Ý ÑÛáõå³ïáë³Ï³Ý ÑÇÙÝ³ñÏÇ Õ»Ï³í³ñÇ ³ÙµáÕç³Ï³Ý ³ÝáõÝÝ áõ ³½·³ÝáõÝÁ, ¹³ëÁ, ³ÛÝ ÑÛáõå³ïáë³Ï³Ý ßñç³ÝÁ, áñï»Õ Ý³ Ï³ï³ñ»Éáõ ¿ Çñ ·áñÍ³éáõÛÃÝ»ñÁ, ÇÝãå»ë Ý³¨ ÑÛáõå³ïáë³Ï³Ý ÑÇÙÝ³ñÏÇ ·ïÝí»Éáõ í³Ûñ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²ñïáÝ³·ÇñÁ /å³ï»ÝïÁ/ Ï³Ù ÑÛáõå³ïáë³Ï³Ý ÑÇÙÝ³ñÏÇ Õ»Ï³í³ñÇ Ýß³Ý³ÏÙ³Ý í»ñ³µ»ñÛ³É ÝÙ³Ý ³ÛÉ ÷³ëï³ÃáõÕÃÁ ëï³Ý³Éáõó Ñ»ïá Üëï³í³Ûñ å»ïáõÃÛáõÝÁ Ýñ³Ý ï³ÉÇë ¿ ÃáõÛÉïíáõÃÛáõÝ, áñÁ ÏáãíáõÙ ¿ ¿Ï½»Ïí³ïáõñ³. ó³ÝÏ³ó³Í Ó¨áí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ëï³í³Ûñ å»ïáõÃÛáõÝÁ, áñÁ Ù»ñÅáõÙ ¿ ¿Ï½»Ïí³ïáõñ³ ï³ÉÁ, å³ñï³íáñ ã¿ Ü»ñÏ³Û³óíáÕ å»ïáõÃÛ³ÝÁ Ñ³ÛïÝ»É ÝÙ³Ý Ù»ñÅÙ³Ý ¹ñ¹³å³ï×³éÝ»ñÇ Ù³ë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´³ó³éáõÃÛ³Ùµ ëáõÛÝ Ñá¹í³ÍÇ 5-ñ¹ Ï»ïáí ¨ 4-ñ¹ Ñá¹í³Íáí Ý³Ë³ï»ëí³Í ¹»åù»ñÇª ÑÛáõå³ïáë³Ï³Ý ÑÇÙÝ³ñÏÇ Õ»Ï³í³ñÁ ãÇ Ï³ñáÕ Çñ ·áñÍ³éáõÛÃÝ»ñÇ  Ï³ï³ñÙ³ÝÁ Ó»éÝ³ÙáõË ÉÇÝ»É ÙÇÝã¨ ¿Ï½»Ïí³ïáõñ³ ëï³Ý³É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Üëï³í³Ûñ å»ïáõÃÛáõÝÁ Ï³ñáÕ ¿, ÙÇÝã¨ ¿Ï½»Ïí³ïáõñ³ ïñ³Ù³¹ñ»ÉÁ,  ÑÛáõå³ïáë³Ï³Ý ÑÇÙÝ³ñÏÇ Õ»Ï³í³ñÇÝ ÃáõÛÉ³ïñ»É, áñ Ý³ Å³Ù³Ý³Ï³íáñ³å»ë Ï³ï³ñÇ Çñ ·áñÍ³éáõÛÃÝ»ñÁ: ²Û¹ ¹»åùáõÙ ÏÇñ³éíáõÙ »Ý ëáõÛÝ ÎáÝí»ÝóÇ³ÛÇ ¹ñáõÛÃÝ»ñ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. Ð»Ýó áñ ÑÛáõå³ïáë³Ï³Ý ÑÇÙÝ³ñÏÇ Õ»Ï³í³ñÇÝ ÃáõÛÉ³ïñíáõÙ ¿ ÝáõÛÝÇëÏ Å³Ù³Ý³Ï³íáñ³å»ë Ï³ï³ñ»É Çñ ·áñÍ³éáõÛÃÝ»ñÁ, Üëï³í³Ûñ å»ïáõÃÛáõÝÁ ³Û¹ Ù³ëÇÝ ³ÝÑ³å³Õ Í³ÝáõóáõÙ ¿ ÑÛáõå³ïáë³Ï³Ý ßñç³ÝÇ Çñ³í³ëáõ Ù³ñÙÇÝÝ»ñÇÝ: ²Û¹ å»ïáõÃÛáõÝÁ ³å³ÑáíáõÙ ¿ ³ÛÝåÇëÇ ÙÇçáóÝ»ñÇ Çñ³Ï³Ý³óáõÙÁ, áñáÝù ³ÝÑñ³Å»ßï »Ý, áñå»ë½Ç ÑÛáõå³ïáë³Ï³Ý ÑÇÙÝ³ñÏÇ Õ»Ï³í³ñÁ Ï³ñáÕ³Ý³ Ï³ï³ñ»É Çñ å³ßïáÝ³Ï³Ý å³ñï³Ï³ÝáõÃÛáõÝÝ»ñÁ ¨ û·ïíÇ ëáõÛÝ ÎáÝí»ÝóÇ³ÛÇó µËáÕ  ³é³í»ÉáõÃÛáõÝÝ»ñÇó: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ÑÇÙÝ³ñÏÇ Õ»Ï³í³ñÇ ·áñÍ³éáõÛÃÝ»ñÇ Å³Ù³Ý³Ï³íáñ Ï³ï³ñ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425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ºÃ» ÑÛáõå³ïáë³Ï³Ý ÑÇÙÝ³ñÏÇ Õ»Ï³í³ñÁ ãÇ Ï³ñáÕ³ÝáõÙ Ï³ï³ñ»É Çñ ·áñÍ³éáõÛÃÝ»ñÁ, Ï³Ù »Ã» ÑÛáõå³ïáë³Ï³Ý ÑÇÙÝ³ñÏÇ Õ»Ï³í³ñÇ å³ßïáÝÁ Ã³÷áõñ ¿, Ü»ñÏ³Û³óíáÕ å»ïáõÃÛáõÝÁ Ï³ñáÕ ¿ Ñ³ÝÓÝ³ñ³ñ»É Üëï³í³Ûñ å»ïáõÃÛáõÝáõÙ Çñ ³Ûë Ï³Ù ³ÛÝ ÑÛáõå³ïáëáõÃÛ³Ý ÑÛáõå³ïáë³Ï³Ý å³ßïáÝ³ï³ñ ³ÝÓÇÝ Ï³Ù Çñ ¹Çí³Ý³·Çï³Ï³Ý Ý»ñÏ³Û³óáõóãáõÃÛ³Ý ¹Çí³Ý³·Çï³Ï³Ý ³ÝÓÝ³Ï³½ÙÇ ³Ý¹³ÙÇÝª Å³Ù³Ý³Ï³íáñ³å»ë Ï³ï³ñ»É ÑÛáõå³ïáë³Ï³Ý ÑÇÙÝ³ñÏÇ Õ»Ï³í³ñÇ å³ñ</w:t>
        <w:softHyphen/>
        <w:t>ï³</w:t>
        <w:softHyphen/>
        <w:t>Ï³ÝáõÃÛáõÝÝ»ñÁ: ÐÛáõå³ïáë³Ï³Ý ÑÇÙÝ³ñÏÇ Õ»Ï³í³ñÇ å³ñï³</w:t>
        <w:softHyphen/>
        <w:t>Ï³ÝáõÃÛáõÝÝ»ñÁ Å³Ù³Ý³Ï³íáñ Ï³ï³ñáÕÇ ³ÙµáÕç³Ï³Ý ³ÝáõÝÁ ¨ ³½·³ÝáõÝÁ Ü»ñÏ³Û³óíáÕ å»ïáõÃÛ³Ý ¹Çí³Ý³·Çï³Ï³Ý Ý»ñÏ³Û³óáõóãáõÃÛ³Ý ÏáÕÙÇó ·ñ³íáñ Ñ³ÛïÝíáõÙ »Ý Üëï³í³Ûñ å»ïáõÃÛ³Ý ³ñï³ùÇÝ ·áñÍ»ñÇ Ý³Ë³ñ³ñáõÃÛ³ÝÁ Ï³Ù ³Û¹ Ý³Ë³ñ³ñáõÃÛ³Ý Ýß³Í Ù³ñÙÝÇÝ: ºÃ» ³Û¹ å»ïáõÃÛáõÝÁ Üëï³í³Ûñ å»ïáõÃÛáõÝáõÙ ³Û¹åÇëÇ Ý»ñÏ³Û³óáõóãáõÃÛáõÝ ãáõÝÇ, ³å³ í»ñáÑÇßÛ³ÉÇ Ù³ëÇÝ Ñ³ÛïÝáõÙ ¿ ÑÛáõå³ïáë³Ï³Ý ÑÇÙÝ³ñÏÇ Õ»Ï³í³ñÁ, Ï³Ù, »Ã» Ý³ Ç íÇ×³ÏÇ ã¿ ³Û¹ ³Ý»Éáõ, Ü»ñÏ³Û³óíáÕ å»ïáõÃÛ³Ý ó³ÝÏ³ó³Í ³ÛÉ Çñ³í³ëáõ Ù³ñÙÇÝÁ: àñå»ë Ï³ÝáÝª ³Û¹ Í³ÝáõóáõÙÝ ³ñíáõÙ ¿  Ý³Ë³å»ë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Õ»Ï³í³ñÇ å³ñï³Ï³ÝáõÃÛáõÝÝ»ñÁ Å³Ù³Ý³</w:t>
        <w:softHyphen/>
        <w:t>Ï³íáñ Ï³ï³ñáÕÁ û·ïíáõÙ ¿ ëáõÛÝ ÎáÝí»ÝóÇ³Ûáí ÑÛáõå³ïáë³Ï³Ý ÑÇÙÝ³ñÏÇ Õ»Ï³í³ñÇÝ ïñíáÕ ³é³í»ÉáõÃÛáõÝÝ»ñÇó, ³ñïáÝáõÃÛáõÝÝ»ñÇó ¨ ³Ý</w:t>
        <w:softHyphen/>
        <w:t>Ó»éÝÙË»</w:t>
        <w:softHyphen/>
        <w:t>ÉÇáõÃÛáõÝÇó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ºÃ» Ü»ñÏ³Û³óíáÕ å»ïáõÃÛáõÝÁ Üëï³í³Ûñ å»ïáõÃÛáõÝáõÙ Çñ ¹Çí³Ý³·Çï³Ï³Ý Ý»ñÏ³Û³óáõóãáõÃÛ³Ý ¹Çí³Ý³·Çï³Ï³Ý ³ÝÓÝ³Ï³½ÙÇ ³Ý¹³ÙÇÝ, ëáõÛÝ Ñá¹í³ÍÇ 1-ÇÝ Ï»ïÇ ¹ñáõÛÃÝ»ñÇÝ Ñ³Ù³å³ï³ëË³Ý, Ýß³Ý³ÏáõÙ ¿ áñå»ë ÑÛáõå³ïáë³Ï³Ý ÑÇÙÝ³ñÏÇ Õ»Ï³í³ñÇ å³ñï³Ï³ÝáõÃÛáõÝÝ»ñÇ Å³Ù³Ý³Ï³íáñ å³ßïáÝ³Ï³ï³ñ, ³å³ í»ñçÇÝë ß³ñáõÝ³ÏáõÙ ¿ û·ïí»É ¹Çí³Ý³·Çï³Ï³Ý ³ñïáÝáõÃÛáõÝÝ»ñÇó áõ ³ÝÓ»éÝÙË»ÉÇáõÃÛáõÝÇó, áñáÝù ïñí»É »Ý Çñ ¹Çí³Ý³·Çï³Ï³Ý Ï³ñ·³íÇ×³ÏÇÝ Ñ³Ù³å³ï³ëË³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 5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³ÝÓÝ³Ï³½ÙÇ ³ßË³ï³ÏÇóÝ»ñÇ Ýß³Ý³Ï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sz w:val="24"/>
          <w:szCs w:val="24"/>
          <w:lang w:val="en-GB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áõÝÁ Ï³ñáÕ ¿ ³½³ïáñ»Ý Ýß³Ý³Ï»É ÑÛáõå³ïáë³Ï³Ý ³ÝÓÝ³Ï³½ÙÇ ³ßË³ï³ÏÇóÝ»ñÇÝª µ³ó³éáõÃÛ³Ùµ 7-ñ¹ ¨ 8-ñ¹ Ñá¹í³ÍÝ»ñáí Ý³Ë³ï»ëí³Í ¹»åù»ñÇ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. Ü»ñÏ³Û³óíáÕ å»ïáõÃÛáõÝÁ Üëï³í³Ûñ å»ïáõÃÛ³ÝÁ Ý³Ë³å»ë Ñ³ÛïÝáõÙ ¿ ÑÛáõå³ïáë³Ï³Ý ÑÇÙÝ³ñÏÇ µáÉáñ å³ßïáÝ³ï³ñ ³ÝÓ³Ýó, µ³ó³éáõÃÛ³Ùµ ÑÛáõå³ïáë³Ï³Ý ÑÇÙÝ³ñÏÇ Õ»Ï³í³ñÇ, ³ÙµáÕç³Ï³Ý ³ÝáõÝÝ áõ ³½·³ÝáõÝÁ, Ï³ñ·Á ¨ ¹³ëÁ, áñå»ë½Ç Üëï³í³Ûñ å»ïáõÃÛáõÝÁ ó³ÝÏáõÃÛ³Ý ¹»åùáõÙ Ï³ñáÕ³Ý³ Çñ³Ï³Ý³óÝ»É ëáõÛÝ ÎáÝí»ÝóÇ³ÛÇ 8-ñ¹ Ñá¹í³ÍÇ 3-ñ¹ Ï»ïáí Ý³Ë³ï»ëí³Í Çñ Çñ³íáõÝùÝ»ñÁ:  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Üß³Ý³ÏáõÙÝ»ñ, Å³Ù³ÝÙ³Ý ¨ Ù»ÏÝÙ³Ý Ù³ëÇÝ Í³ÝáõóáõÙ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Ü»ñÏ³Û³óíáÕ å»ïáõÃÛáõÝÁ ·ñ³íáñ Í³ÝáõóáõÙ ¿ Üëï³í³Ûñ å»ïáõÃÛ³Ý ³ñï³ùÇÝ ·áñÍ»ñÇ Ý³Ë³ñ³ñáõÃÛ³ÝÁ Ï³Ù ³Û¹ Ý³Ë³ñ³ñáõÃÛ³Ý ÏáÕÙÇó Ýßí³Í Ù³ñÙÝÇÝ Ñ»ï¨Û³ÉÇ Ù³ëÇÝ.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ÑÛáõå³ïáë³Ï³Ý ÑÇÙÝ³ñÏÇ ³ßË³ï³ÏÇóÝ»ñÇ Ýß³Ý³ÏÙ³Ý, Ýß³Ý³ÏáõÙÇó Ñ»ïá ÑÛáõå³ïáë³Ï³Ý ÑÇÙÝ³ñÏ Ýñ³Ýó Å³Ù³ÝÙ³Ý, í»ñçÝ³Ï³Ý Ù»ÏÝÙ³Ý Ï³Ù Ýñ³Ýó ·áñÍ³éáõÛÃÝ»ñÇ ³í³ñïÇ ¨ µáÉáñ ³ÛÉ ÷á÷áËáõÃÛáõÝÝ»ñÇ Ù³ëÇÝ, áñáÝù ³½¹áõÙ »Ý Ýñ³Ýó Ï³ñ·³íÇ×³ÏÇ íñ³ ¨ Ï³ñáÕ »Ý ï»ÕÇ áõÝ»Ý³É ÑÛáõå³ïáë³Ï³Ý ÑÇÙÝ³ñÏáõÙ Ýñ³Ýó ³ßË³ï³ÝùÇ Å³Ù³Ý³Ï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µ) ÑÛáõå³ïáë³Ï³Ý ÑÇÙÝ³ñÏÇ ³ßË³ï³ÏóÇ ÁÝï³ÝÇùÇ ³Ý¹³Ù Ñ³Ý¹Çë³óáÕ ¨ Ùßï³å»ë Ýñ³ Ñ»ï µÝ³ÏíáÕ ³ÝÓÇ Å³Ù³ÝÙ³Ý Ï³Ù í»ñçÝ³Ï³Ý Ù»ÏÝÙ³Ý, ÇÝãå»ë Ý³¨, Ñ³Ù³å³ï³ëË³Ý ¹»åù»ñáõÙ, ³ÛÝ Ù³ëÇÝ, áñ ³Ûë Ï³Ù ³ÛÝ ³ÝÓÁ ¹³éÝáõÙ ¿ Ï³Ù ¹³¹³ñáõÙ ¿ ÉÇÝ»É ÁÝï³ÝÇùÇ ³Û¹åÇëÇ ³Ý¹³Ù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Ù³ëÝ³íáñ ïÝ³ÛÇÝ ³ßË³ïáÕÝ»ñÇ Å³Ù³ÝÙ³Ý ¨ í»ñçÝ³Ï³Ý Ù»ÏÝÙ³Ý Ù³ëÇÝ ¨, Ñ³Ù³å³ï³ëË³Ý ¹»åù»ñáõÙ, ³Û¹ Ï³ñ·³íÇ×³Ïáí Ýñ³Ýó Í³é³ÛáõÃÛ³Ý ¹³¹³ñ»óÙ³Ý Ù³ëÇ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¹) áñå»ë ÑÛáõå³ïáë³Ï³Ý ÑÇÙÝ³ñÏÇ ³ßË³ï³ÏÇóÝ»ñ Ï³Ù Ù³ëÝ³íáñ ïÝ³ÛÇÝ ³ßË³ïáÕÝ»ñ Üëï³í³Ûñ å»ïáõÃÛáõÝáõÙ µÝ³ÏíáÕ ³ÝÓ³Ýó í³ñÓ»Éáõ ¨ ³½³ï»Éáõ Ù³ëÇÝ, áñáÝù ³ñïáÝáõÃÛáõÝÝ»ñÇ ¨ ³ÝÓ»éÝÙË»ÉÇáõÃÛ³Ý Çñ³íáõÝù áõÝ»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. Ä³Ù³ÝÙ³Ý Ï³Ù í»ñçÝ³Ï³Ý Ù»ÏÝÙ³Ý í»ñ³µ»ñÛ³É Í³ÝáõóáõÙÁ å»ïù ¿ ³ñíÇ ÑÝ³ñ³íáñÇÝë ßáõï: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Ûáõå³ïáë³Ï³Ý å³ßïáÝ³ï³ñ ³ÝÓ³Ýó ù³Õ³ù³óÇáõÃÛáõÝ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99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ÐÛáõå³ïáë³Ï³Ý å³ßïáÝ³ï³ñ ³ÝÓÇÝù, áñå»ë Ï³ÝáÝ, å»ïù ¿ ÉÇÝ»Ý Ü»ñÏ³Û³óíáÕ å»ïáõÃÛ³Ý ù³Õ³ù³óÇÝ»ñ: </w:t>
      </w:r>
    </w:p>
    <w:p>
      <w:pPr>
        <w:pStyle w:val="Normal"/>
        <w:ind w:right="-7" w:firstLine="99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Ûáõå³ïáë³Ï³Ý å³ßïáÝ³ï³ñ ³ÝÓÇÝù ã»Ý Ï³ñáÕ Ýß³Ý³Ïí»É Üëï³í³Ûñ å»ïáõÃÛ³Ý ù³Õ³ù³óÇÝ»ñÇó: ¸³ Ï³ñáÕ ¿ ³ñí»É  Üëï³í³Ûñ å»ïáõÃÛ³Ýª áñáß³ÏÇáñáÝ ³ñï³Ñ³Ûïí³Í Ñ³Ù³Ó³ÛÝáõÃÛ³Ùµ. ÁÝ¹ áñáõÙ ³Û¹ Ñ³Ù³Ó³ÛÝáõÃÛáõÝÁ Ï³ñáÕ ¿ ó³ÝÏ³ó³Í å³ÑÇ ã»ÕÛ³É Ñ³Ù³ñí»É:</w:t>
      </w:r>
    </w:p>
    <w:p>
      <w:pPr>
        <w:pStyle w:val="Normal"/>
        <w:ind w:right="-7" w:firstLine="99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Üëï³í³Ûñ å»ïáõÃÛáõÝÁ Ï³ñáÕ ¿ Çñ»Ý ÝÙ³Ý Çñ³íáõÝù í»ñ³å³Ñ»É »ññáñ¹ å»ïáõÃÛ³Ý ù³Õ³ù³óÇÝ»ñÇ ÝÏ³ïÙ³Ùµ, áñáÝù ÙÇ³Å³Ù³Ý³Ï ã»Ý Ñ³Ý¹Çë³ÝáõÙ Ü»ñÏ³Û³óíáÕ å»ïáõÃÛ³Ý ù³Õ³ù³óÇÝ»ñ:</w:t>
      </w:r>
    </w:p>
    <w:p>
      <w:pPr>
        <w:pStyle w:val="Heading3"/>
        <w:ind w:left="0" w:right="-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 8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PERSONA NON GRATA Ñ³Ûï³ñ³ñí³Í ³ÝÓÇÝù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Üëï³í³Ûñ å»ïáõÃÛáõÝÁ ó³ÝÏ³ó³Í Å³Ù³Ý³Ï Ï³ñáÕ ¿ Ü»ñÏ³Û³óíáÕ å»ïáõÃÛ³ÝÁ Í³Ýáõó»É, áñ ÑÛáõå³ïáë³Ï³Ý ÑÇÙÝ³ñÏÇ ³Ûë Ï³Ù ³ÛÝ å³ßïáÝ³ï³ñ ³ÝÓÁ Ñ³Ûï³ñ³ñí³Í ¿ persona non grata, Ï³Ù áñ ÑÛáõå³ïáë³Ï³Ý ³ÝÓÝ³Ï³½ÙÇ ³ßË³ï³ÏÇóÝ»ñÇó áñ¨¿ Ù»ÏÁ ³ÝÁÝ¹áõÝ»ÉÇ ¿: ÜÙ³Ý ¹»åùáõÙ Ü»ñÏ³Û³óíáÕ å»ïáõÃÛáõÝÁ å»ïù ¿ Ë»É³ÙÇï Å³ÙÏ»ïÝ»ñáõÙ Ñ»ï Ï³ÝãÇ Ñ³Ù³å³ï³ëË³Ý ³ÝÓÇÝ Ï³Ù ¹³¹³ñ»óÝÇ Ýñ³ ·áñÍ³éáõÛÃÝ»ñÁ ÑÛáõå³ïáë³Ï³Ý ÑÇÙÝ³ñÏáõÙ:</w:t>
      </w:r>
    </w:p>
    <w:p>
      <w:pPr>
        <w:pStyle w:val="Normal"/>
        <w:ind w:right="-7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ºÃ» Ü»ñÏ³Û³óíáÕ å»ïáõÃÛáõÝÁ Ññ³Å³ñíÇ Ï³ï³ñ»É Ï³Ù ÁÝ¹áõÝ»ÉÇ Å³Ù</w:t>
        <w:softHyphen/>
        <w:t>Ï»ïáõÙ ãÏ³ï³ñÇ ëáõÛÝ Ñá¹í³ÍÇ 1-ÇÝ Ï»ïáõÙ Ý³Ë³ï»ëí³Í Çñ å³ñï³</w:t>
        <w:softHyphen/>
        <w:t>Ï³ÝáõÃÛáõÝÝ»ñÁ, ³å³ Üëï³í³Ûñ å»ïáõÃÛáõÝÁ Ï³ñáÕ ¿, Ñ³Ù³å³ï³ëË³Ý³µ³ñ, ã»ÕÛ³É Ñ³Ù³ñ»É ïíÛ³É ³ÝÓÇ ¿Ï½»Ïí³ïáõñ³Ý Ï³Ù ãÑ³Ù³ñ»É Ýñ³Ý ÑÛáõå³ïáë³Ï³Ý ³ÝÓÝ³Ï³½ÙÇ ³ßË³ï³Ï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àñå»ë ÑÛáõå³ïáë³Ï³Ý ÑÇÙÝ³ñÏÇ ³ßË³ï³ÏÇó Ýß³Ý³Ïí³Í ³ÝÓÁ Ï³ñáÕ ¿ ³ÝÁÝ¹áõÝ»ÉÇ Ñ³Ûï³ñ³ñí»É Ý³Ëù³Ý Üëï³í³Ûñ å»ïáõÃÛ³Ý ï³ñ³Íù Å³Ù³Ý»ÉÁ Ï³Ù, »Ã» Ý³ ³ñ¹»Ý ·ïÝíáõÙ ¿ ³Û¹ å»ïáõÃÛ³Ý ï³ñ³ÍùáõÙ, Ý³Ëù³Ý ÑÛáõå³ïáë³Ï³Ý ÑÇÙÝ³ñÏáõÙ Çñ å³ñï³Ï³ÝáõÃÛáõÝÝ»ñÇ Ï³ï³ñÙ³ÝÝ ³ÝóÝ»ÉÁ: Ü»ñÏ³Û³óíáÕ å»ïáõÃÛáõÝÁ ÝÙ³Ý µáÉáñ ¹»åù»ñáõÙ ã»ÕÛ³É ¿ Ñ³Ù³ñáõÙ Ýñ³ Ýß³Ý³ÏáõÙ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êáõÛÝ Ñá¹í³ÍÇ 1-ÇÝ ¨ 3-ñ¹ Ï»ï»ñáõÙ Ýßí³Í ¹»åù»ñáõÙ Üëï³í³Ûñ å»ïáõÃÛáõÝÁ å³ñï³íáñ ã¿ Ü»ñÏ³Û³óíáÕ å»ïáõÃÛ³ÝÁ Ñ³ÛïÝ»É Çñ áñáßÙ³Ý ¹ñ¹³å³ï×³éÝ»ñÇ Ù³ë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 9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Ç ³ßË³ï³ÏÇóÝ»ñÇ Ñ³Ù³ñ ÑÛáõå³ïáë³Ï³Ý ¨ µÝ³Ï»ÉÇ ßÇÝáõÃÛáõÝÝ»ñ Ó»éù µ»ñ»É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ab/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Ü»ñÏ³Û³óíáÕ å»ïáõÃÛáõÝÁ Çñ³íáõÝù áõÝÇ Çñ ³ÝáõÝÇó Ï³Ù Çñ ÏáÕÙÇó ÉÇ³½áñí³Í ýÇ½ÇÏ³Ï³Ý Ï³Ù Çñ³í³µ³Ý³Ï³Ý ³ÝÓÇ ÙÇçáóáí, Üëï³í³Ûñ å»ïáõÃÛ³Ý ûñ»Ýë¹ñáõÃÛ³ÝÁ Ñ³Ù³å³ï³ëË³Ý ¨ ³Û¹ å»ïáõÃÛ³Ý Ñ³Ù³Ó³ÛÝáõÃÛ³Ùµ, áñå»ë ë»÷³Ï³ÝáõÃÛáõÝ Ó»éù µ»ñ»É, í³ñÓ³Ï³É»É Ï³Ù ó³ÝÏ³ó³Í ³ÛÉ Ó¨áí ïÇñ³å»ï»Éª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³) ß»Ýù»ñ Ï³Ù ¹ñ³Ýó Ù³ë»ñÁª Ý³Ë³ï»ëí³Í ÑÛáõå³ïáë³Ï³Ý ßÇÝáõÃ</w:t>
        <w:softHyphen/>
        <w:t xml:space="preserve">ÛáõÝÝ»ñÇ Ñ³Ù³ñ, ÇÝãå»ë Ý³¨ µÝ³Ï»ÉÇ ï³ñ³Íùª ó³ÝÏ³ó³Í ÑÛáõå³ïáë³Ï³Ý å³ßïáÝ³ï³ñ ³ÝÓÇ, ó³ÝÏ³ó³Í ÑÛáõå³ïáë³Ï³Ý Í³é³ÛáÕÇ Ï³Ù ëå³ë³ñÏáÕ ³ÝÓÝ³Ï³½ÙÇ ³ßË³ï³ÏóÇ Ñ³Ù³ñ, áñáÝù Üëï³í³Ûñ å»ïáõÃÛ³Ý ù³Õ³ù³óÇ ã»Ý Ï³Ù Ùßï³å»ë ã»Ý µÝ³ÏíáõÙ ³Û¹ å»ïáõÃÛáõÝáõÙ,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ÑáÕ³ï³ñ³Íùª Ý³Ë³ï»ëí³Í ÑÛáõå³ïáë³Ï³Ý ¨ µÝ³Ï»ÉÇ ßÇÝáõÃÛáõÝÝ»ñ Ï³éáõó»Éáõ Ñ³Ù³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Ñá¹í³ÍÇ 1-ÇÝ Ï»ïáõÙ Ýßí³Í å³ÛÙ³ÝÝ»ñÇÝ Ñ³Ù³å³ï³ëË³Ýª Ü»ñÏ³Û³óíáÕ å»ïáõÃÛáõÝÁ Ï³ñáÕ ¿ Ý³¨ µ³ñ»É³í»É Ï³Ù Ñ³ñÙ³ñ»óÝ»É  ßÇÝáõÃÛáõÝÝ»ñÁ, ¹ñ³Ýó Ù³ë»ñÁ Ï³Ù ÑáÕ³ï³ñ³ÍùÝ»ñÁ, áñáÝù Ý³Ë³ï»ëí³Í »Ý, Ñ³Ù³å³ï³ëË³Ý³µ³ñ, ÑÛáõå³ïáë³Ï³Ý Ï³Ù µÝ³Ï»ÉÇ ßÇÝáõÃÛáõÝÝ»ñÇ Ï³Ù ¹ñ³Ýó Ï³éáõóÙ³Ý Ñ³Ù³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Üëï³í³Ûñ å»ïáõÃÛáõÝÁ ³ÝÑñ³Å»ßïáõÃÛ³Ý ¹»åùáõÙ Ñ³Ù³å³ï³ëË³Ý û·ÝáõÃÛáõÝ ¨ ûÅ³Ý¹³ÏáõÃÛáõÝ ¿ óáõó³µ»ñáõÙ Ü»ñÏ³Û³óíáÕ å»ïáõÃÛ³ÝÁ ëáõÛÝ Ñá¹í³ÍÇ 1-ÇÝ ¨ 2-ñ¹ Ï»ï»ñáõÙ Ýßí³Í Çñ³íáõÝùÝ»ñÁ Çñ³Ï³Ý³óÝ»Éáõ ÁÝÃ³óùáõÙ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4. êáõÛÝ Ñá¹í³ÍÇ áã ÙÇ ¹ñáõÛÃ ãÇ Ï³ñáÕ Ù»ÏÝ³µ³Ýí»É ³ÛÝå»ë, Ã» Ü»ñÏ³Û³óíáÕ å»ïáõÃÛáõÝÝ ³½³ïíáõÙ ¿ Üëï³í³Ûñ å»ïáõÃÛ³Ýª ßÇÝ³ñ³ñáõÃÛáõÝÁ, ù³Õ³ù³</w:t>
        <w:softHyphen/>
        <w:t xml:space="preserve">ßÇÝáõÃÛáõÝÁ, ßñç³Ý³ÛÝ³óáõÙÁ, ÑáÕû·ï³·áñÍáõÙÁ ¨ ³ÛÝ µÝ³Ï³í³ÛñáõÙ Ùß³ÏáõÃ³ÛÇÝ  Ñáõß³ñÓ³ÝÝ»ñÇ å³Ñå³ÝáõÙÁ Ï³ñ·³íáñáÕ ûñ»Ýë¹ñáõÃÛáõÝÁ ãÏ³ï³ñ»Éáõ Ñ³Ù³ñ å³ï³ëË³Ý³ïíáõÃÛáõÝÇó, áñï»Õ ·ïÝíáõÙ »Ý Ï³Ù Ï·ïÝí»Ý Ñ³Ù³å³ï³ëË³Ý ÑáÕ³ï³ñ³ÍùÝ»ñÁ, ß»Ýù»ñÁ Ï³Ù ³Û¹ ß»Ýù»ñÇ Ù³ë»ñÁ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ïí³íáñ ÑÛáõå³ïáë³Ï³Ý å³ßïáÝ³ï³ñ ³ÝÓÇÝù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»ñÏáõ ä³ÛÙ³Ý³íáñíáÕ ÏáÕÙ»ñÁ Ñ³Ù³Ó³ÛÝ»Ý å³ïí³íáñ ÑÛáõå³</w:t>
        <w:softHyphen/>
        <w:t>ïáë³</w:t>
        <w:softHyphen/>
        <w:t>Ï³Ý ³ÝÓÇ Ýß³Ý³ÏÙ³Ý í»ñ³µ»ñÛ³É, Ýñ³Ýù ÙÇÙÛ³Ýó Ñ»ï ÏËáñÑñ¹³Ïó»Ý ëáõÛÝ ÎáÝí»ÝóÇ³ÛÇ ¹ñáõÛÃÝ»ñÇ ¨ ÙÇç³½·³ÛÇÝ Çñ³íáõÝùÇ ÝáñÙ»ñÇ ÑÇÙ³Ý íñ³ Ñ³Ù³å³</w:t>
        <w:softHyphen/>
        <w:t xml:space="preserve">ï³ëË³Ý å³ÛÙ³Ý³íáñí³ÍáõÃÛáõÝÝ»ñ Ó»éù µ»ñ»Éáõ í»ñ³µ»ñÛ³Éª å³ïí³íáñ ÑÛáõå³ïáë³Ï³Ý å³ßïáÝ³ï³ñ ³ÝÓ³Ýó ÝÏ³ïÙ³Ùµ ÏÇñ³éí»ÉÇù é»ÅÇÙÁ ë³ÑÙ³Ý»Éáõ Ýå³ï³Ïáí: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BodyText3"/>
        <w:ind w:right="-7" w:hanging="0"/>
        <w:rPr>
          <w:b/>
          <w:b/>
          <w:szCs w:val="24"/>
        </w:rPr>
      </w:pPr>
      <w:r>
        <w:rPr>
          <w:b/>
          <w:szCs w:val="24"/>
        </w:rPr>
        <w:t>²ßË³ï³ÝùÇ ¹Ûáõñ³óáõÙÁ ¨ ÑÛáõå³ïáë³Ï³Ý ÑÇÙÝ³ñÏÝ»ñÇ áõ ¹ñ³Ýó ³ßË³ï³ÏÇóÝ»ñÇ å³ßïå³ÝáõÃÛáõÝ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Üëï³í³Ûñ å»ïáõÃÛáõÝÁ ³å³ÑáíáõÙ ¿ µáÉáñ å³ÛÙ³ÝÝ»ñÁ ÑÛáõå³ïáëÏ³Ý ÑÇÙÝ³ñÏÇ ÏáÕÙÇó Çñ ·áñÍ³éáõÛÃÝ»ñÇ Ï³ï³ñÙ³Ý Ñ³Ù³ñ: Ü³ ³å³ÑáíáõÙ ¿ ÑÛáõå³ïáë³Ï³Ý ÑÇÙÝ³ñÏÇ ³ßË³ï³ÏÇóÝ»ñÇ å³ßïå³ÝáõÃÛáõÝÁ ¨ Ó»éÝ³ñÏáõÙ ¿ µáÉáñ å³ïß³× ÙÇçáóÝ»ñÁ, áñå»ë½Ç ÑÛáõå³ïáë³Ï³Ý ÑÇÙÝ³ñÏÇ ³ßË³ï³ÏÇóÝ»ñÁ Ï³ñáÕ³Ý³Ý Ï³ï³ñ»É Çñ»Ýó å³ñï³Ï³ÝáõÃÛáõÝÝ»ñÁ ¨ û·ïí»Ý ëáõÛÝ ÎáÝí»ÝóÇ³ÛÇ ¹ñáõÛÃÝ»ñÇ ÑÇÙ³Ý íñ³ Çñ»Ýó ïñ³Ù³¹ñí³Í ³ñïáÝáõÃÛáõÝÝ»ñÇó ¨ ³ÝÓ»éÝÙË»</w:t>
        <w:softHyphen/>
        <w:t>ÉÇáõÃ</w:t>
        <w:softHyphen/>
        <w:t xml:space="preserve">ÛáõÝÇó: </w:t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»ï³Ï³Ý ¹ñáßÇ ¨ ½ÇÝ³Ýß³ÝÇ û·ï³·áñÍ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áõÝÁ Çñ³íáõÝù áõÝÇ Üëï³í³Ûñ å»ïáõÃÛáõÝáõÙ û·ï³·áñÍ»É Çñ å»ï³Ï³Ý ¹ñáßÁ ¨ ½ÇÝ³Ýß³ÝÁª ëáõÛÝ Ñá¹í³ÍÇ ¹ñáõÛÃÝ»ñÇÝ Ñ³Ù³å³ï³ëË³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. Ü»ñÏ³Û³óíáÕ å»ïáõÃÛ³Ý å»ï³Ï³Ý ¹ñáßÁ Ï³ñáÕ ¿ Ï³Ëí»É ¨ Ýñ³ å»ï³Ï³Ý ½ÇÝ³Ýß³ÝÁ ï»Õ³¹ñí»É ÑÛáõå³ïáë³Ï³Ý ÑÇÙÝ³ñÏÇ ½µ³Õ»óñ³Í ß»ÝùÇÝ, ß»ÝùÇ ÙáõïùÇÝ, ÇÝãå»ë Ý³¨ ÑÛáõå³ïáë³Ï³Ý ÑÇÙÝ³ñÏÇ Õ»Ï³í³ñÇ µÝ³Ï³í³ÛñÇÝ, ¨, »ñµ ¹³ Ï³åí³Í ¿ Í³é³ÛáÕ³Ï³Ý å³ñï³Ï³ÝáõÃÛáõÝÝ»ñÇ Ï³ï³ñÙ³Ý Ñ»ï, Ýñ³ ÷áË³¹ñ³ÙÇçáóÝ»ñÇ íñ³: 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3. êáõÛÝ Ñá¹í³ÍáõÙ Ý³Ë³ï»ëí³Í Çñ³íáõÝùÝ»ñÁ Çñ³Ï³Ý³óÝ»ÉÇë Ü»ñÏ³Û³óíáÕ å»ïáõÃÛáõÝÁ å³Ñå³ÝáõÙ ¿ Üëï³í³Ûñ å»ïáõÃÛ³Ý ûñ»Ýë¹ñáõÃÛáõÝÁ ¨ ëáíáñáõÛÃÝ»ñÁ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  <w:u w:val="single"/>
        </w:rPr>
      </w:pPr>
      <w:r>
        <w:rPr>
          <w:rFonts w:cs="Times Armenian" w:ascii="Times Armenian" w:hAnsi="Times Armenian"/>
          <w:sz w:val="24"/>
          <w:szCs w:val="24"/>
          <w:u w:val="single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13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ßÇÝáõÃÛáõÝÝ»ñÇ ¨ ÑÛáõå³ïáë³Ï³Ý å³ßïáÝ³ï³ñ ³ÝÓ³Ýó µÝ³Ï³ñ³ÝÝ»ñÇ ³ÝÓ»éÝË»ÉÇáõÃÛáõÝ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ßÇÝáõÃÛáõÝÝ»ñÁ ³ÝÓ»éÝÙË»ÉÇ »Ýª ëáõÛÝ Ñá¹í³ÍÇ ¹ñáõÛÃÝ»ñÇÝ Ñ³Ù³å³ï³ëË³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ëï³í³Ûñ å»ïáõÃÛ³Ý Çñ³í³ëáõ Ù³ñÙÇÝÝ»ñÁ Ï³ñáÕ »Ý Ùáõïù ·áñÍ»É ÑÛáõå³ïáë³Ï³Ý ßÇÝáõÃÛáõÝÝ»ñÇ ³ÛÝ Ù³ëÁ, áñÁ û·ï³·áñÍíáõÙ ¿ µ³ó³é³å»ë ÑÛáõå³ïáë³Ï³Ý ÑÇÙÝ³ñÏÇ ³ßË³ï³ÝùÇ Ñ³Ù³ñª ÙÇ³ÛÝ Ü»ñÏ³Û³óíáÕ å»ïáõÃÛ³Ý ÑÛáõå³ïáë³Ï³Ý ÑÇÙÝ³ñÏÇ Õ»Ï³í³ñÇ, ¹Çí³Ý³·Çï³Ï³Ý Ý»ñÏ³Û³óáõóãáõÃÛ³Ý Õ»Ï³í³ñÇ Ï³Ù ¹ñ³ÝóÇó Ù»ÏÇ ÏáÕÙÇó Ýß³Ý³Ïí³Í ³ÝÓÇª áñáß³ÏÇáñ»Ý ³ñï³Ñ³Ûïí³Í Ñ³Ù³Ó³ÛÝáõÃÛ³Ý ¹»åùáõÙ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3. Üëï³í³Ûñ å»ïáõÃÛ³Ý íñ³ Ñ³ïáõÏ å³ñï³Ï³ÝáõÃÛáõÝ ¿ ¹ñíáõÙª µáÉáñ å³ïß³× ÙÇçáóÝ»ñÁ Ó»éÝ³ñÏ»É ÑÛáõå³ïáë³Ï³Ý ßÇÝáõÃÛáõÝÝ»ñÁ ³Ù»Ý ï»ë³ÏÇ Ý»ñËáõÅáõÙÝ»ñÇó Ï³Ù íÝ³ë Ñ³ëóÝ»Éáõó å³ßïå³Ý»Éáõ, ÇÝãå»ë Ý³¨ ÑÛáõå³ïáë³Ï³Ý ÑÇÙÝ³ñÏÇ ³Ý¹áññÇ Ë³ËïáõÙÁ Ï³Ù Ýñ³ ³ñÅ³Ý³å³ïíáõÃÛ³Ý íÇñ³íáñáõÙÁ Ï³ÝË»Éáõ Ñ³Ù³ñ: 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4. ÐÛáõå³ïáë³Ï³Ý ßÇÝáõÃÛáõÝÝ»ñÁ, Ýñ³Ýó Ï³Ñ³íáñ³ÝùÇ ³é³ñÏ³Ý»ñÁ, ÑÛáõå³ïáë³Ï³Ý ÑÇÙÝ³ñÏÇ ·áõÛùÁ, ÇÝãå»ë Ý³¨ ÷áË³¹ñ³ÙÇçáóÝ»ñÁ û·ïíáõÙ »Ý å»ï³Ï³Ý  å³ßïå³ÝáõÃÛ³Ý Ï³Ù Ñ³ë³ñ³Ï³Ï³Ý Ï³ñÇùÝ»ñÇ Ñ³Ù³ñ ó³ÝÏ³ó³Í ï»ë³ÏÇ µéÝ³·ñ³íÙ³Ý ³ÝÓ»éÝÙË»ÉÇáõÃÛáõÝÇó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5. êáõÛÝ Ñá¹í³ÍÇ 1-ÇÝ, 2-ñ¹, 3-ñ¹ ¨ 4-ñ¹ Ï»ï»ñÇ ¹ñáõÛÃÝ»ñÁ ÏÇñ³éíáõÙ »Ý Ý³¨ ÑÛáõå³ïáë³Ï³Ý å³ßïáÝ³ï³ñ ³ÝÓ³Ýó µÝ³Ï³ñ³ÝÝ»ñÇ ÝÏ³ïÙ³Ùµ: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³ñËÇíÇ ¨ ÷³ëï³ÃÕÃ»ñÇ ³ÝÓ»éÝÙË»ÉÇáõÃÛáõÝ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Ûáõå³ïáë³Ï³Ý ³ñËÇíÁ ¨ ÷³ëï³ÃÕÃ»ñÁ ³ÝÓ»éÝÙË»ÉÇ »Ý ó³ÝÏ³ó³Í Å³Ù³Ý³Ï ¨ ³ÝÏ³Ë ¹ñ³Ýó ·ïÝí»Éáõ í³ÛñÇó:  </w:t>
      </w:r>
    </w:p>
    <w:p>
      <w:pPr>
        <w:pStyle w:val="Heading3"/>
        <w:ind w:left="0" w:right="-7" w:hanging="0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15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ßÇÝáõÃÛáõÝÝ»ñÇ ³½³ïáõÙÁ Ñ³ñÏ»ñÇó ¨ ·³ÝÓáõÙÝ»ñÇó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425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1. ÐÛáõå³ïáë³Ï³Ý ßÇÝáõÃÛáõÝÝ»ñÁ, áñáÝó ë»÷³Ï³Ý³ï»ñÁ Ï³Ù í³ñÓ³Ï³ÉÁ Ü»ñÏ³Û³óíáÕ å»ïáõÃÛáõÝÝ ¿ Ï³Ù Ýñ³ ³ÝáõÝÇó ·áñÍáÕ ó³ÝÏ³ó³Í ³ÝÓ, ³½³ïíáõÙ »Ý µáÉáñ å»ï³Ï³Ý, ßñç³Ý³ÛÇÝ Ï³Ù ï»Õ³Ï³Ý (ÙáõÝÇóÇå³É) Ñ³ñÏ»ñÇó áõ ·³ÝÓáõÙ</w:t>
        <w:softHyphen/>
        <w:t xml:space="preserve">Ý»ñÇó, µ³óÇ Ýñ³ÝóÇó, áñáÝù Ñ³Ý¹Çë³ÝáõÙ »Ý í×³ñ ëå³ë³ñÏÙ³Ý ÏáÝÏñ»ï ï»ë³ÏÝ»ñÇ Ñ³Ù³ñ: </w:t>
      </w:r>
    </w:p>
    <w:p>
      <w:pPr>
        <w:pStyle w:val="Normal"/>
        <w:ind w:right="-7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</w:t>
      </w:r>
      <w:r>
        <w:rPr>
          <w:rFonts w:cs="Times Armenian" w:ascii="Times Armenian" w:hAnsi="Times Armenian"/>
          <w:sz w:val="24"/>
          <w:szCs w:val="24"/>
        </w:rPr>
        <w:t>2. êáõÛÝ Ñá¹í³ÍÇ 1-ÇÝ Ï»ïáõÙ Ýßí³Í Ñ³ñÏ»ñÇó ³½³ïáõÙÁ ãÇ ï³ñ³ÍíáõÙ ³ÛÝ ·³ÝÓáõÙÝ»ñÇ ¨ Ñ³ñÏ»ñÇ íñ³, áñáÝù, Üëï³í³Ûñ å»ïáõÃÛ³Ý ûñ»Ýë¹ñáõÃÛ³Ý Ñ³Ù³Ó³ÛÝ, ·³ÝÓíáõÙ »Ý Ü»ñÏ³Û³óíáÕ å»ïáõÃÛ³Ý Ï³Ù Ýñ³ ³ÝáõÝÇó ·áñÍáÕ ³ÝÓÇ Ñ»ï å³ÛÙ³Ý³·Çñ ÏÝù³Í ³ÝÓ³Ýó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³ß³ñÅÇ ³½³ïáõÃÛáõÝ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ëï³í³Ûñ å»ïáõÃÛáõÝÁ ÑÛáõå³ïáë³Ï³Ý ÑÇÙÝ³ñÏÇ µáÉáñ ³ßË³ï³ÏÇóÝ»ñÇÝ ¨ Ýñ³Ýó ÁÝï³ÝÇùÝ»ñÇ ³Ý¹³ÙÝ»ñÇÝ ³å³ÑáíáõÙ ¿ Çñ ï³ñ³ÍùáõÙ ³½³ï ï»Õ³ß³ñÅÇ ³½³ïáõÃÛáõÝ, »Ã» ¹³ ãÇ Ñ³Ï³ëáõÙ ³Û¹ å»ïáõÃÛ³Ý ûñ»Ýë¹ñáõÃÛ³ÝÁ ³ÛÝ ·áïÇÝ»ñÇ í»ñ³µ»ñÛ³É, áñï»Õ ÙáõïùÝ ³ñ·»Éí³Í ¿ Ï³Ù Ï³ñ·³íáñíáõÙ ¿ å»ï³Ï³Ý ³Ýíï³Ý</w:t>
        <w:softHyphen/>
        <w:t xml:space="preserve">·áõÃÛ³Ý ÝÏ³ï³éáõÙÝ»ñáí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³Õáñ¹³ÏóÙ³Ý ³½³ïáõÃÛáõÝ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. Üëï³í³Ûñ å»ïáõÃÛáõÝÁ ÃáõÛÉ³ïñáõÙ ¨ å³ßïå³ÝáõÙ ¿ ÑÛáõå³ïáë³Ï³Ý ÑÇÙÝ³ñÏÇ Ñ³Õáñ¹³ÏóÙ³Ý ³½³ïáõÃÛáõÝÁ Çñ ·áñÍ³éáõÛÃÝ»ñÇ Ï³ï³ñÙ³Ý Å³Ù³Ý³Ï: Ü»ñÏ³Û³óíáÕ å»ïáõÃÛ³Ý Î³é³í³ñáõÃÛ³Ý, ¹Çí³Ý³·Çï³Ï³Ý Ý»ñÏ³Û³</w:t>
        <w:softHyphen/>
        <w:t>óáõó</w:t>
        <w:softHyphen/>
        <w:t>ãáõÃÛáõÝÝ»ñÇ ¨ ÙÛáõë ÑÛáõå³ïáë³Ï³Ý ÑÇÙÝ³ñÏÝ»ñÇ Ñ»ï Ñ³Õáñ¹³Ïóí»ÉÇë, áñï»Õ ¿É ¹ñ³Ýù ·ïÝí»Ý, ÑÛáõå³ïáë³Ï³Ý ÑÇÙÝ³ñÏÁ Ï³ñáÕ ¿ û·ïí»É Ñ³Õáñ¹³ÏóÙ³Ý µáÉáñ Ñ³ñÙ³ñ ÙÇçáóÝ»ñÇó, Ý»ñ³éÛ³É ¹Çí³Ý³·Çï³Ï³Ý ¨ ÑÛáõå³ïáë³Ï³Ý ëáõñÑ³Ý</w:t>
        <w:softHyphen/>
        <w:t>¹³ÏÝ»ñÁ, ¹Çí³Ý³·Çï³Ï³Ý ¨ ÑÛáõå³ïáë³Ï³Ý ÷áëïÁ ¨ ·³ÕïÝ³·ñí³Í Ï³Ù Í³ÍÏ³·ñí³Í ×»å³·ñ»ñÁ: ê³Ï³ÛÝ ÑÛáõå³ïáë³Ï³Ý ÑÇÙÝ³ñÏÁ Çñ³íáõÝù áõÝÇ é³¹ÇáÑ³Õáñ¹Çã ï»Õ³Ï³Û»É ¨ ¹ñ³ÝÇó û·ïí»É ÙÇ³ÛÝ Üëï³í³Ûñ å»ïáõÃÛ³Ý Ñ³Ù³Ó³ÛÝ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å³ßïáÝ³Ï³Ý ·ñ³·ñáõÃÛáõÝÁ ³ÝÓ»éÝÙË»ÉÇ ¿: ä³ßïáÝ³Ï³Ý ·ñ³·ñáõÃÛáõÝ Ýß³Ý³ÏáõÙ ¿ ÑÛáõå³ïáë³Ï³Ý ÑÇÙÝ³ñÏÇÝ ¨ Ýñ³ ·áñÍ³éáõÛÃÝ»ñÇÝ í»ñ³µ»ñáÕ ³ÙµáÕç ·ñ³·ñáõÃÛáõÝ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÷áëïÁ å»ïù ¿ ÏñÇ ³ÛÝ ï»ë³Ý»ÉÇ ³ñï³ùÇÝ Ýß³ÝÝ»ñÁ, áñáÝù µÝáõÃ³·ñáõÙ »Ý ³ÛÝ ¨ Ï³ñáÕ ¿ å³ñáõÝ³Ï»É ÙÇ³ÛÝ å³ßïáÝ³Ï³Ý ·ñ³·ñáõÃÛáõÝ áõ ÷³ëï³ÃÕÃ»ñ Ï³Ù µ³ó³é³å»ë å³ßïáÝ³Ï³Ý û·ï³·áñÍÙ³Ý Ñ³Ù³ñ  Ý³Ë³ï»ëí³Í ³é³ñÏ³Ý»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4. ÐÛáõå³ïáë³Ï³Ý ÷áëïÁ »ÝÃ³Ï³ ã¿ µ³óÙ³Ý ¨ ³é·ñ³íÙ³Ý: ê³Ï³ÛÝ ³ÛÝ ¹»åù»ñáõÙ, »ñµ Üëï³í³Ûñ å»ïáõÃÛ³Ý Çñ³í³ëáõ Ù³ñÙÇÝÝ»ñÁ Éáõñç ÑÇÙù»ñ áõÝ»Ý  »ÝÃ³¹ñ»Éáõ, áñ ÷áëïÁ ëáõÛÝ Ñá¹í³ÍÇ 3-ñ¹ Ï»ïáõÙ Ãí³ñÏí³Í ·ñ³·ñáõÃÛáõÝÇó, ÷³ëï³ÃÕÃ»ñÇó Ï³Ù ³é³ñÏ³Ý»ñÇó µ³óÇ å³ñáõÝ³ÏáõÙ ¿ ÇÝã-áñ ³ÛÉ µ³Ý, Ýñ³Ýù Ï³ñáÕ »Ý å³Ñ³Ýç»É, áñ Í³ÝñáóÁ µ³óíÇ Çñ»Ýó Ý»ñÏ³ÛáõÃÛ³Ùµª Ü»ñÏ³Û³óíáÕ å»ïáõÃÛ³Ý ÉÇ³½áñí³Í Ý»ñÏ³Û³óáõóãÇ ÏáÕÙÇó: ²ÛÝ ¹»åùáõÙ, »ñµ Ü»ñÏ³Û³óíáÕ å»ïáõÃÛ³Ý Ù³ñÙÇÝÝ»ñÁ Ññ³Å³ñíáõÙ »Ý Ï³ï³ñ»É ³Û¹ å³Ñ³ÝçÁ, ÷áëïÁ í»ñ³¹³ñÓíáõÙ ¿ ³é³ùÙ³Ý í³Ûñ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</w:t>
      </w:r>
      <w:r>
        <w:rPr>
          <w:rFonts w:cs="Times Armenian" w:ascii="Times Armenian" w:hAnsi="Times Armenian"/>
          <w:sz w:val="24"/>
          <w:szCs w:val="24"/>
        </w:rPr>
        <w:t>5. ÐÛáõå³ïáë³Ï³Ý ëáõñÑ³Ý¹³ÏÇÝ ïñíáõÙ ¿ å³ßïáÝ³Ï³Ý ÷³ëï³ÃáõÕÃ, áñÇ Ù»ç ÝßíáõÙ »Ý Ýñ³ Ï³ñ·³íÇ×³ÏÁ ¨ ÑÛáõå³ïáë³Ï³Ý ÷áëïÁ Ï³½ÙáÕ ÷³Ã»ÃÝ»ñÇ ù³Ý³ÏÁ: ´³ó³éáõÃÛ³Ùµ ³ÛÝ ¹»åù»ñÇ, »ñµ Ï³ Üëï³í³Ûñ å»ïáõÃÛ³Ý Ñ³Ù³Ó³ÛÝáõÃÛáõÝÁ, Ý³ ãÇ Ï³ñáÕ ÉÇÝ»É áã Üëï³í³Ûñ å»ïáõÃÛ³Ý ù³Õ³ù³óÇ, áã ¿É  Üëï³í³Ûñ å»ïáõÃÛáõÝáõÙ Ùßï³å»ë µÝ³ÏíáÕ ³ÝÓ, »Ã» Ý³ Ü»ñÏ³Û³óíáÕ å»ïáõÃÛ³Ý ù³Õ³ù³óÇ ã¿: Æñ ·áñÍ³éáõÛÃÝ»ñÁ Ï³ï³ñ»ÉÇë ÑÛáõå³ïáë³Ï³Ý ëáõñÑ³Ý¹³ÏÁ ·ïÝíáõÙ ¿ Üëï³í³Ûñ å»ïáõÃÛ³Ý å³ßïå³ÝáõÃÛ³Ý Ý»ñùá: Ü³ û·ïíáõÙ ¿ ³ÝÓÝ³Ï³Ý ³ÝÓ»éÝÙË»ÉÇáõÃÛáõÝÇó ¨ »ÝÃ³Ï³ ã¿ áñ¨¿ Ó¨áí Ó»ñµ³Ï³ÉÙ³Ý Ï³Ù Ï³É³Ý³íáñÙ³Ý:</w:t>
      </w:r>
    </w:p>
    <w:p>
      <w:pPr>
        <w:pStyle w:val="Normal"/>
        <w:ind w:right="-7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</w:t>
      </w:r>
      <w:r>
        <w:rPr>
          <w:rFonts w:cs="Times Armenian" w:ascii="Times Armenian" w:hAnsi="Times Armenian"/>
          <w:sz w:val="24"/>
          <w:szCs w:val="24"/>
        </w:rPr>
        <w:t xml:space="preserve">6. Ü»ñÏ³Û³óíáÕ å»ïáõÃÛáõÝÁ, Ýñ³ ¹Çí³Ý³·Çï³Ï³Ý Ý»ñÏ³Û³óáõóãáõÃÛáõÝÁ ¨ ÑÛáõå³ïáë³Ï³Ý ÑÇÙÝ³ñÏÝ»ñÁ Ï³ñáÕ »Ý Ýß³Ý³Ï»É Ñ³ïáõÏ ÑÛáõå³ïáë³Ï³Ý ëáõñÑ³Ý¹³ÏÝ»ñ` ad hoc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Ù³Ý ¹»åù»ñáõÙ ¨ë ÏÇñ³éíáõÙ »Ý ëáõÛÝ Ñá¹í³ÍÇ 5-ñ¹ Ï»ïÇ ¹ñáõÛÃÝ»ñÁª ³ÛÝ µ³ó³éáõÃÛ³Ùµ, áñ Ýñ³ÝáõÙ ÑÇß³ï³Ïí³Í ³ñïáÝáõÃÛáõÝÝ»ñÁ ¹³¹³ñáõÙ »Ý Çñ»Ý íëï³Ñí³Í ÑÛáõå³ïáë³Ï³Ý ÷áëïÁ ³Û¹åÇëÇ ëáõñÑ³Ý¹³ÏÇ ÏáÕÙÇó ï»Õ Ñ³ëóí»Éáõ å³Ñ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7. ÐÛáõå³ïáë³Ï³Ý ÷áëïÁ Ï³ñáÕ ¿ íëï³Ñí»É ³ÛÝ û¹³Ý³íÇ Ññ³Ù³Ý³ï³ñÇÝ Ï³Ù Ý³íÇ Ññ³Ù³Ý³ï³ñÇÝ, áñÁ áõÕ¨áñíáõÙ ¿ ³ÛÝ Ï»ïÁ, áñï»Õ Å³Ù³Ý»ÉÁ ÃáõÛÉ³ïñí³Í ¿: ú¹³Ý³íÇ Ï³Ù Ý³íÇ Ññ³Ù³Ý³ï³ñÇÝ ïñíáõÙ ¿ å³ßïáÝ³Ï³Ý ÷³ëï³ÃáõÕÃ, áñÇ Ù»ç ÝßíáõÙ ¿ ÑÛáõå³ïáë³Ï³Ý ÷áëïÁ Ï³½ÙáÕ ï»Õ»ñÇ ù³Ý³ÏÁ, ë³Ï³ÛÝ Ý³ ÑÛáõå³ïáë³Ï³Ý ëáõñÑ³Ý¹³Ï ãÇ Ñ³Ù³ñíáõ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Ûáõå³ïáë³Ï³Ý ÑÇÙÝ³ñÏÁ Ï³ñáÕ ¿ Çñ ³ßË³ï³ÏÇóÝ»ñÇó Ù»ÏÇÝ áõÕ³ñÏ»É  û¹³Ý³íÇ Ï³Ù Ý³íÇ Ññ³Ù³Ý³ï³ñÇó ÑÛáõå³ïáë³Ï³Ý ÷áëïÁ ³ÝÙÇç³Ï³Ýáñ»Ý ¨ ³Ý³ñ·»É ÁÝ¹áõÝ»Éáõ Ï³Ù Ýñ³Ý ³Û¹ ÷áëïÁ Ñ³ÝÓÝ»Éáõ Ñ³Ù³ñ:</w:t>
      </w:r>
    </w:p>
    <w:p>
      <w:pPr>
        <w:pStyle w:val="Heading3"/>
        <w:ind w:left="0" w:right="-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18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å³ßïáÝ³ï³ñ ³ÝÓ³Ýó ³ÝÓÝ³Ï³Ý ³ÝÓ»éÝË»ÉÇáõÃÛáõÝ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ÇÝù ¨ Ýñ³Ýó ÁÝï³ÝÇùÝ»ñÇ ³Ý¹³ÙÝ»ñÝ û·ïíáõÙ »Ý ³ÝÓÝ³Ï³Ý ³ÝÓ»éÝÙË»ÉÇáõÃÛáõÝÇó: Üñ³Ýù »ÝÃ³Ï³ ã»Ý Ï³É³Ý³íáñÙ³Ý Ï³Ù Ó»ñµ³Ï³ÉÙ³Ý, ÇÝãåÇëÇ Ó¨ ¿É áñ ¹ñ³Ýù áõÝ»Ý³Ý, µ³ó³éáõÃÛ³Ùµ ëáõÛÝ ÎáÝí»ÝóÇ³ÛÇ 32-ñ¹ Ñá¹í³ÍáõÙ Ýßí³Í ¹»åù»ñÇ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ëï³í³Ûñ å»ïáõÃÛáõÝÁ å³ñï³íáñ ¿ Ñ³ñ·³ÉÇó í»ñ³µ»ñÙáõÝù óáõó³µ»ñ»É ÑÛáõå³ïáë³Ï³Ý å³ßïáÝ³ï³ñ ³ÝÓ³Ýó ¨ Ýñ³Ýó ÁÝï³ÝÇùÝ»ñÇ ³Ý¹³ÙÝ»ñÇ ÝÏ³ïÙ³Ùµ ¨ ³ÝÑñ³Å»ßï µáÉáñ ÙÇçáóÝ»ñÁ Ó»éÝ³ñÏ»É Ýñ³Ýó ³ÝÓÇ, ³½³ïáõÃÛ³Ý ¨ ³ñÅ³Ý³å³ïíáõÃÛ³Ý ¹»Ù áõÕÕí³Í áñ¨¿ áïÝÓ·áõÃÛ³Ý Ï³ÝËÙ³Ý Ñ³Ù³ñ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19</w:t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²ÝÓáéÝÙË»ÉÇáõÃÛáõÝ Çñ³í³½áñáõÃÛáõÝÇó 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Ûáõå³ïáë³Ï³Ý å³ßïáÝ³ï³ñ ³ÝÓÇÝù ¨ Ýñ³Ýó ÁÝï³ÝÇùÝ»ñÇ ³Ý¹³ÙÝ»ñÁ Üëï³í³Ûñ å»ïáõÃÛáõÝáõÙ û·ïíáõÙ »Ý ùñ»³Ï³Ý, ù³Õ³ù³óÇ³Ï³Ý ¨ í³ñã³Ï³Ý Çñ³í³½áñáõÃÛ³Ý ÝÏ³ïÙ³Ùµ ³ÝÓ»éÝÙË»ÉÇáõÃÛáõÝÇó, µ³ó³éáõÃÛ³Ùµ Ñ»ï¨Û³É ù³Õ³ù³óÇ³Ï³Ý Ñ³Ûó»ñÇª</w:t>
      </w:r>
    </w:p>
    <w:p>
      <w:pPr>
        <w:pStyle w:val="TextBody"/>
        <w:ind w:right="-7" w:hanging="0"/>
        <w:rPr>
          <w:sz w:val="24"/>
          <w:szCs w:val="24"/>
        </w:rPr>
      </w:pPr>
      <w:r>
        <w:rPr>
          <w:sz w:val="24"/>
          <w:szCs w:val="24"/>
        </w:rPr>
        <w:tab/>
        <w:t>³) áñáÝù µËáõÙ »Ý ÑÛáõå³ïáë³Ï³Ý å³ßïáÝ³ï³ñ ³ÝÓ³Ýó ÏáÕÙÇó ÏÝùí³Í å³ÛÙ³Ý³·ñ»ñÇó, Áëï áñáÝó Ýñ³Ýù áõÕÕ³ÏÇ Ï³Ù ³ÝáõÕÕ³ÏÇ Ï»ñåáí å³ñï³íáñáõÃÛáõÝÝ»ñ ã»Ý ëï³ÝÓÝ»É  áñå»ë Ü»ñÏ³Û³óíáÕ å»ïáõÃÛ³Ý ·áñÍ³Ï³É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áñáÝù í»ñ³µ»ñáõÙ »Ý »ññáñ¹ ÏáÕÙÇÝª ×³Ý³å³ñÑ³ÛÇÝ ÷áË³¹ñ³ÙÇçáóÇ, Ý³íÇ Ï³Ù û¹³Ý³íÇ ÏáÕÙÇó Üëï³í³Ûñ å»ïáõÃÛáõÝáõÙ å³ï×³éí³Í íÝ³ëÇ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·) ·áõÛù³ÛÇÝ Ñ³Ûó»ñÇ, áñáÝù í»ñ³µ»ñáõÙ »Ý Üëï³í³Ûñ å»ïáõÃÛ³Ý ï³ñ³ÍùáõÙ ·ïÝíáÕ Ù³ëÝ³íáñ ³Ýß³ñÅ ·áõÛùÇÝ, »Ã» Ý³ ãÇ ïÇñ³å»ïáõÙ ³Û¹ ·áõÛùÇÝ Ü»ñÏ³Û³óíáÕ å»ïáõÃÛ³Ý ³ÝáõÝÇó, 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¹) áñáÝù í»ñ³µ»ñáõÙ »Ý ³ÛÝ Å³é³Ý·áõÃÛ³ÝÁ, áñÇ ÝÏ³ïÙ³Ùµ ÑÛáõå³ïáë³Ï³Ý å³ßïáÝ³ï³ñ ³ÝÓÁ Ñ³Ý¹»ë ¿ ·³ÉÇë áñå»ë Ïï³ÏÇ Ï³ï³ñáÕ, Ñá·³µ³ñÓáõ,</w:t>
      </w:r>
      <w:r>
        <w:rPr>
          <w:rFonts w:cs="Baltica;Times New Roman" w:ascii="Baltica;Times New Roman" w:hAnsi="Baltica;Times New Rom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Å³é³Ý· Ï³Ù ÑñÇï³Ï³éáõª áã Ã» Ü»ñÏ³Û³óíáÕ å»ïáõÃÛ³Ý ³ÝáõÝÇó, ³ÛÉ áñå»ë Ù³ëÝ³íáñ ³ÝÓ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)  áñáÝù µËáõÙ »Ý ³ÉÇÙ»Ýï³ÛÇÝ å³ñï³Ï³ÝáõÃÛáõÝÝ»ñ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Í³é³ÛáÕÝ»ñÁ, Çñ»Ýó Í³é³ÛáÕ³Ï³Ý å³ñï³</w:t>
        <w:softHyphen/>
        <w:t>Ï³</w:t>
        <w:softHyphen/>
        <w:t>ÝáõÃ</w:t>
        <w:softHyphen/>
        <w:t>ÛáõÝÝ»ñÇ ßñç³Ý³ÏÝ»ñáõÙ Çñ³Ï³Ý³óíáÕ ·áñÍáõÝ»áõÃÛ³Ý Ñ»ï Ï³åí³Í, û·ïíáõÙ »Ý Üëï³í³Ûñ å»ïáõÃÛ³Ý ùñ»³Ï³Ý, ù³Õ³ù³óÇ³Ï³Ý ¨ í³ñã³Ï³Ý Çñ³í³½áñáõÃÛ³Ý ³ÝÓ»éÝÙË»ÉÇáõÃÛáõÝÇó, µ³ó³éáõÃÛ³Ùµ ëáõÛÝ Ñá¹í³ÍÇ 1-ÇÝ Ï»ïáõÙ Ýßí³Í ù³Õ³</w:t>
        <w:softHyphen/>
        <w:t>ù³</w:t>
        <w:softHyphen/>
        <w:t>óÇ³Ï³Ý Ñ³Ûó»ñÇ: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ÝáõóáõÙ Ó»ñµ³Ï³ÉÙ³Ý, Ý³ËÝ³Ï³Ý Ï³É³ÝùÇ Ï³Ù ¹³ï³Ï³Ý Ñ»ï³åÝ¹Ù³Ý Ù³ëÇÝ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ÐÛáõå³ïáë³Ï³Ý Í³é³ÛáÕÇ Ï³Ù ëå³ë³ñÏáÕ ³ÝÓÝ³Ï³½ÙÇ ³ßË³ï³ÏóÇ, ÇÝãå»ë Ý³¨ Üëï³í³Ûñ å»ïáõÃÛ³Ý ù³Õ³ù³óÇ Ñ³Ý¹Çë³óáÕ Ï³Ù Ùßï³å»ë ³ÛÝï»Õ µÝ³ÏíáÕ ÑÛáõå³ïáë³Ï³Ý å³ßïáÝ³ï³ñ ³ÝÓÇ Ó»ñµ³Ï³ÉÙ³Ý, Ý³ËÝ³Ï³Ý Ï³É³ÝùÇ Ï³Ù ùñ»³Ï³Ý ·áñÍ Ñ³ñáõó»Éáõ ¹»åùáõÙ Üëï³í³Ûñ å»ïáõÃÛáõÝÁ ³Û¹ Ù³ëÇÝ ³ÝÑ³å³Õ Í³ÝáõóáõÙ ¿ ÑÛáõå³ïáë³Ï³Ý ÑÇÙÝ³ñÏÇ Õ»Ï³í³ñÇÝ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ÑÛáõå³ïáë³Ï³Ý ÑÇÙÝ³ñÏÇ Õ»Ï³í³ñÁ, áñÁ Ñ³Ý¹Çë³ÝáõÙ ¿ Üëï³í³Ûñ å»ïáõÃÛ³Ý ù³Õ³ù³óÇ Ï³Ù Ùßï³å»ë µÝ³ÏíáõÙ ¿ ³ÛÝï»Õ, »ÝÃ³ñÏíáõÙ ¿ ÝÙ³Ý ÙÇçáóÝ»ñÇ, ³å³ Üëï³í³Ûñ å»ïáõÃÛáõÝÁ ¹Çí³Ý³·Çï³Ï³Ý áõÕÇÝ»ñáí Í³ÝáõóáõÙ ¿ ³Û¹ Ù³ëÇÝ Ü»ñÏ³Û³óíáÕ å»ïáõÃÛ³ÝÁ:</w:t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Ï³ÛÇ óáõóÙáõÝùÝ»ñ ï³Éáõ å³ñï³Ï³ÝáõÃÛáõÝ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ÑÇÙÝ³ñÏÇ ³ßË³ï³ÏÇóÝ»ñÁ ¹³ï³Ï³Ý Ï³Ù í³ñã³Ï³Ý ·áñÍ»ñÇ ùÝÝáõÃÛ³Ý Å³Ù³Ý³Ï Ï³ñáÕ »Ý Ï³Ýãí»Éª áñå»ë íÏ³Ý»ñ: ÐÛáõå³ïáë³Ï³Ý Í³é³ÛáÕÁ Ï³Ù ëå³ë³ñÏáÕ ³ÝÓÝ³Ï³½ÙÇ ³ßË³ï³ÏÇóÁ, µ³ó³éáõÃÛ³Ùµ ëáõÛÝ Ñá¹í³ÍÇ 3-ñ¹ Ï»ïáõÙ Ýßí³Í ¹»åù»ñÇ, ãÇ Ï³ñáÕ Ññ³Å³ñí»É íÏ³ÛÇ óáõóÙáõÝùÝ»ñ ï³Éáõó: ºÃ» ÑÛáõå³ïáë³Ï³Ý å³ßïáÝ³ï³ñ ³ÝÓÁ Ññ³Å³ñíÇ ï³É íÏ³ÛÇ óáõóÙáõÝùÝ»ñ, Ýñ³ ÝÏ³ïÙ³Ùµ ã»Ý Ï³ñáÕ ÏÇñ³éí»É Ñ³ñÏ³¹ñ³ÝùÇ ÙÇçáóÝ»ñ Ï³Ù ³ÛÉ ë³ÝÏóÇ³Ý»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ÛÝ Ù³ñÙÇÝÁ, áñÇÝ ³ÝÑñ³Å»ßï ¿ ÑÛáõå³ïáë³Ï³Ý å³ßïáÝ³ï³ñ ³ÝÓÇª áñå»ë íÏ³ÛÇ óáõóÙáõÝùÁ, å»ïù ¿ ãËáãÁÝ¹áïÇ ³Û¹ ³ÝÓÇ ÏáÕÙÇó Çñ ·áñÍ³éáõÛÃÝ»ñÇ Ï³ï³ñÙ³ÝÁ: Ü³ Ï³ñáÕ ¿, »ñµ ¹³ ÑÝ³ñ³íáñ ¿, ³Û¹åÇëÇ óáõóÙáõÝùÝ»ñÁ Éë»É ³Û¹ ³ÝÓÇ ï³ÝÁ Ï³Ù ÑÛáõå³ïáë³Ï³Ý ÑÇÙÝ³ñÏáõÙ Ï³Ù ¿Éª Ýñ³ÝÇó ÁÝ¹áõÝ»É ·ñ³íáñ óáõóÙáõÝùÝ»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 xml:space="preserve">3. ÐÛáõå³ïáë³Ï³Ý ÑÇÙÝ³ñÏÇ ³ßË³ï³ÏÇóÝ»ñÁ å³ñï³íáñ ã»Ý óáõóÙáõÝùÝ»ñ ï³É ³ÛÝ Ñ³ñó»ñÇ í»ñ³µ»ñÛ³É, áñáÝù Ï³åí³Í »Ý Çñ»Ýó ÏáÕÙÇó å³ßïáÝ³Ï³Ý ·áñÍ³éáõÛÃÝ»ñÇ Ï³ï³ñÙ³Ý Ñ»ï, Ï³Ù Ý»ñÏ³Û³óÝ»É Çñ»Ýó ·áñÍ³éáõÛÃÝ»ñÇÝ í»ñ³µ»ñáÕ å³ßïáÝ³Ï³Ý ·ñ³·ñáõÃÛáõÝ ¨ ÷³ëï³ÃÕÃ»ñ: Üñ³Ýù å³ñï³íáñ ã»Ý ï³É  Ü»ñÏ³Û³óíáÕ å»ïáõÃÛ³Ý ûñ»Ýë¹ñáõÃÛáõÝÁ å³ñ½³µ³ÝáÕ óáõóÙáõÝùÝ»ñ: 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Ðñ³Å³ñáõÙ ³ñïáÝáõÃÛáõÝÝ»ñÇ ¨ ³ÝÓ»éÝÙË»ÉÇáõÃÛáõÝÇó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áõÝÁ Ï³ñáÕ ¿ Ññ³Å³ñí»É ÑÛáõå³ïáë³Ï³Ý ÑÇÙÝ³ñÏÇ ³ßË³ï³ÏÇóÝ»ñÇ Ï³Ù Ýñ³Ýó ÁÝï³ÝÇùÝ»ñÇ ³Ý¹³ÙÝ»ñÇª 18-ñ¹, 19-ñ¹ ¨ 21-ñ¹ Ñá¹í³ÍÝ»ñáõÙ Ý³Ë³ï»ëí³Í ³ñïáÝáõÃÛáõÝÝ»ñÇó ¨ ³ÝÓ»éÝÙË»ÉÇáõÃÛáõÝ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´³ó³éáõÃÛ³Ùµ ëáõÛÝ Ñá¹í³ÍÇ 3-ñ¹ Ï»ïáõÙ Ý³Ë³ï»ëí³Í ¹»åùÇª ³Û¹åÇëÇ Ññ³Å³ñáõÙÁ å»ïù ¿ ÙÇßï ÉÇÝÇ áñáß³ÏÇáñ»Ý ³ñï³Ñ³Ûïí³Í ¨ ³Û¹ Ù³ëÇÝ Üëï³í³Ûñ å»ïáõÃÛ³ÝÁ å»ïù ¿ Ñ³ÛïÝ»É ·ñ³íáñ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ÐÛáõå³ïáë³Ï³Ý ÑÇÙÝ³ñÏÇ ³ßË³ï³ÏóÇ ÏáÕÙÇó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·áñÍ Ñ³ñáõóí»ÉÁ ³ÛÝ ¹»åùáõÙ, »ñµ Ý³ Ï³ñáÕ ¿ñ û·ïí»É, ëáõÛÝ ÎáÝí»ÝóÇ³ÛÇ 19-ñ¹ Ñá¹í³ÍÇ Ñ³Ù³Ó³ÛÝ,  Çñ³í³½áñáõÃÛ³Ý ³ÝÓ»éÝÙË»ÉÇáõÃÛáõÝÇó, Ýñ³Ý ½ñÏáõÙ ¿ ÑÇÙÝ³Ï³Ý Ñ³ÛóÇ Ñ»ï ³ÝÙÇç³Ï³Ýáñ»Ý Ï³åí³Í áñ¨¿ Ñ³ÏÁÝ¹¹»Ù Ñ³ÛóÇ í»ñ³µ»ñÛ³É Çñ³í³½áñáõÃÛ³Ý ³ÝÓ»éÝÙË»ÉÇáõÃÛáõÝÁ íÏ³Û³Ïáã»Éáõ Çñ³íáõÝù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4. ø³Õ³ù³óÇ³Ï³Ý Ï³Ù í³ñã³Ï³Ý ·áñÍÇ Ñ»ï Ï³åí³Í Çñ³í³½áñáõÃÛ³Ý ³ÝÓ»éÝÙË»ÉÇáõÃÛáõÝÇó Ññ³Å³ñí»ÉÁ ãÇ Ýß³Ý³ÏáõÙ Ññ³Å³ñí»É ¹³ï³Ï³Ý áñáßÙ³Ý Ï³ï³ñÙ³Ý Ñ»ï Ï³åí³Í ³ÝÓ»éÝÙË»ÉÇáõÃÛáõÝÇó: ¸ñ³ Ñ³Ù³ñ ³ÝÑñ³Å»ßï ¿ ³é³ÝÓÇÝ ·ñ³íáñ Ññ³Å³ñáõÙ: </w:t>
      </w:r>
    </w:p>
    <w:p>
      <w:pPr>
        <w:pStyle w:val="Heading3"/>
        <w:ind w:left="0" w:right="-7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23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ï³ñ»ñÏñ³óÇÝ»ñÇ ³½³ïáõÙÁ ·ñ³ÝóáõÙÇó ¨ µÝ³ÏáõÃÛ³Ý ÃáõÛÉïíáõÃÛáõÝ ëï³Ý³Éáõó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  ÐÛáõå³ïáë³Ï³Ý å³ßïáÝ³ï³ñ ³ÝÓÇÝù, ÑÛáõå³ïáë³Ï³Ý Í³é³ÛáÕÝ»ñÁ ¨ Ýñ³Ýó ÁÝï³ÝÇùÝ»ñÇ ³Ý¹³ÙÝ»ñÁ ³½³ïíáõÙ »Ý ûï³ñ»ñÏñ³óÇÝ»ñÇ ·ñ³ÝóÙ³Ý í»ñ³µ»ñÛ³É Üëï³í³Ûñ å»ïáõÃÛ³Ý ûñ»Ýë¹ñáõÃÛ³Ùµ Ý³Ë³ï»ëí³Í µáÉáñ å³ñï³Ï³ÝáõÃÛáõÝÝ»ñÇó ¨ µÝ³ÏáõÃÛ³Ý ÃáõÛÉïíáõÃÛáõÝ ëï³Ý³Éáõ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2. Üëï³í³Ûñ å»ïáõÃÛáõÝÁ ÑÛáõå³ïáë³Ï³Ý ÑÇÙÝ³ñÏÇ µáÉáñ ³ßË³ï³ÏÇóÝ»ñÇÝ ¨ Ýñ³Ýó ÁÝï³ÝÇùÝ»ñÇ ³Ý¹³ÙÝ»ñÇÝ ï³ÉÇë ¿ ³ÝÓÇ íÏ³Û³Ï³Ý, áñÁ Ñ³ëï³ïáõÙ ¿ ÑÛáõå³ïáë³Ï³Ý ÑÇÙÝ³ñÏÇ ³ßË³ï³ÏÇóÝ»ñÇ ¨ Ýñ³Ýó ÁÝï³ÝÇùÝ»ñÇ ³Ý¹³ÙÝ»ñÇ Ï³ñ·³íÇ×³ÏÁ:</w:t>
      </w:r>
    </w:p>
    <w:p>
      <w:pPr>
        <w:pStyle w:val="Normal"/>
        <w:ind w:right="-7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ab/>
        <w:t xml:space="preserve">3. êáõÛÝ Ñá¹í³ÍÇ 1-ÇÝ Ï»ïÇ ¹ñáõÛÃÝ»ñÁ ã»Ý ÏÇñ³éíáõÙ, ë³Ï³ÛÝ, ³ÛÝ ÑÛáõå³ïáë³Ï³Ý Í³é³ÛáÕÇ ÝÏ³ïÙ³Ùµ, áñÁ ãÇ Ñ³Ý¹Çë³ÝáõÙ Ü»ñÏ³Û³óíáÕ å»ïáõÃÛ³Ý Ñ³ëïÇù³ÛÇÝ Í³é³ÛáÕ Ï³Ù Üëï³í³Ûñ å»ïáõÃÛáõÝáõÙ »Ï³ÙáõïÝ»ñ ëï³Ý³Éáõ Ýå³ï³Ïáí ½µ³ÕíáõÙ ¿ Ù³ëÝ³íáñ ·áñÍáõÝ»áõÃÛ³Ùµ, ÇÝãå»ë Ý³¨ ÝÙ³Ý Í³é³ÛáÕÇ ÁÝï³ÝÇùÇ ³Ý¹³ÙÇ  ÝÏ³ïÙ³Ùµ: </w:t>
      </w:r>
    </w:p>
    <w:p>
      <w:pPr>
        <w:pStyle w:val="Heading6"/>
        <w:ind w:right="-7" w:hanging="0"/>
        <w:rPr/>
      </w:pPr>
      <w:r>
        <w:rPr>
          <w:szCs w:val="24"/>
        </w:rPr>
        <w:t>Ðá¹í³Í 24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³½³ïáõÙÁ ³ßË³ï³ÝùÇ ÃáõÛÉïíáõÃÛáõÝ ëï³Ý³Éáõó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ÑÇÙÝ³ñÏÇ ³ßË³ï³ÏÇóÝ»ñÁ, ÇÝã í»ñ³µ»ñáõÙ ¿ Ü»ñÏ³</w:t>
        <w:softHyphen/>
        <w:t>Û³óíáÕ å»ïáõÃÛ³Ý Ñ³Ù³ñ ³ßË³ï³Ýù Ï³ï³ñ»ÉáõÝ, ³½³ïíáõÙ »Ý ³ßË³ï³ÝùÇ ÃáõÛÉïíáõÃÛáõÝ ëï³Ý³Éáõ Ñ»ï Ï³åí³Í ó³ÝÏ³ó³Í å³ñï³</w:t>
        <w:softHyphen/>
        <w:t>Ï³ÝáõÃÛáõÝÇó, áñÁ ë³ÑÙ³Ýí³Í ¿ Üëï³í³Ûñ å»ïáõÃÛ³Ý ûï³ñ»ñÏñ³óÇÝ»ñÇÝ ³ßË³ï³ÝùÇ í³ñÓ»Éáõ í»ñ³µ»ñÛ³É ûñ»Ýë¹ñ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 ÐÛáõå³ïáë³Ï³Ý å³ßïáÝ³ï³ñ ³ÝÓ³Ýó ¨ ÑÛáõå³ïáë³Ï³Ý Í³é³ÛáÕÝ»ñÇ Ù³ëÝ³íáñ ïÝ³ÛÇÝ ³ßË³ïáÕÝ»ñÁ, »Ã» Ýñ³Ýù Üëï³í³Ûñ å»ïáõÃÛáõÝáõÙ »Ï³Ùáõï ëï³Ý³Éáõ Ýå³ï³Ïáí áã ÙÇ áõñÇß ·áñÍáõÝ»áõÃÛ³Ùµ ã»Ý ½µ³ÕíáõÙ, ³½³ïíáõÙ »Ý ëáõÛÝ Ñá¹í³ÍÇ 1-ÇÝ Ï»ïáõÙ ÑÇß³ï³Ïí³Í å³ñï³Ï³ÝáõÃÛáõÝÝ»ñ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5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óÇ³É³Ï³Ý ³å³ÑáíáõÃÛ³ÝÁ í»ñ³µ»ñáÕ µ³ó³éáõÃÛáõÝ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>1. ´³ó³éáõÃÛ³Ùµ ëáõÛÝ Ñá¹í³ÍÇ 3-ñ¹ Ï»ïáí Ý³Ë³ï»ëí³Í ¹»åù»ñÇª Üëï³í³Ûñ å»ïáõÃÛáõÝáõÙ ·áñÍáÕ ëáóÇ³É³Ï³Ý ³å³ÑáíáõÃÛ³Ý í»ñ³µ»ñÛ³É áñáßáõÙÝ»ñÁ ã»Ý ï³ñ³ÍíáõÙ ÑÛáõå³ïáë³Ï³Ý ÑÇÙÝ³ñÏÇ ³ßË³ï³ÏÇóÝ»ñÇ ¨ Ýñ³Ýó ÁÝï³ÝÇùÝ»ñÇ ³Ý¹³ÙÝ»ñÇ íñ³ ³ÛÝ Ù³ëáí, áñÁ í»ñ³µ»ñáõÙ ¿ Ü»ñÏ³Û³óíáÕ å»ïáõÃÛ³Ý Ñ³Ù³ñ Ýñ³Ýó ÏáÕÙÇó Ï³ï³ñíáÕ ³ßË³ï³ÝùÇÝ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2.  êáõÛÝ Ñá¹í³ÍÇ 1-ÇÝ Ï»ïáí Ý³Ë³ï»ëí³Í µ³ó³éáõÃÛáõÝÁ ï³ñ³ÍíáõÙ ¿ Ý³¨ ³ÛÝ Ù³ëÝ³íáñ ïÝ³ÛÇÝ ³ßË³ïáÕÝ»ñÇ íñ³, áñáÝù  µ³ó³é³å»ë Í³é³ÛáõÃÛ³Ý Ù»ç »Ý ÑÛáõå³ïáë³Ï³Ý ÑÇÙÝ³ñÏÇ ³ßË³ï³ÏÇóÝ»ñÇ Ùáïª å³ÛÙ³Ýáí.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³) áñ Ýñ³Ýù Üëï³í³Ûñ å»ïáõÃÛ³Ý ù³Õ³ù³óÇÝ»ñ ã»Ý ¨ ³ÛÝï»Õ ã»Ý µÝ³ÏíáõÙ Ùßï³å»ë,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áñ Ýñ³Ýó ÝÏ³ïÙ³Ùµ ï³ñ³ÍíáõÙ »Ý Ü»ñÏ³Û³óíáÕ å»ïáõÃÛáõÝáõÙ Ï³Ù »ññáñ¹ å»ïáõÃÛáõÝáõÙ ·áñÍáÕ ëáóÇ³É³Ï³Ý ³å³ÑáíáõÃÛ³Ý ¹ñáõÛÃÝ»ñÁ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ÐÛáõå³ïáë³Ï³Ý ÑÇÙÝ³ñÏÇ ³ßË³ï³ÏÇóÝ»ñÁ ³ÛÝåÇëÇ ³ÝÓ³Ýó í³ñÓ»Éáõ ¹»åùáõÙ, áñáÝó ÝÏ³ïÙ³Ùµ ã»Ý ï³ñ³ÍíáõÙ ëáõÛÝ Ñá¹í³ÍÇ 2-ñ¹ Ï»ïáí Ý³Ë³ï»ëí³Í µ³ó³éáõÃÛáõÝÝ»ñÁ, å»ïù ¿ Ï³ï³ñ»Ý í³ñÓáÕÝ»ñÇ íñ³ ¹ñíáÕ å³ñï³Ï³</w:t>
        <w:softHyphen/>
        <w:t>ÝáõÃ</w:t>
        <w:softHyphen/>
        <w:t>ÛáõÝÝ»ñÁª Ñ³Ù³Ó³ÛÝ Üëï³í³Ûñ å»ïáõÃÛ³Ý ëáóÇ³É³Ï³Ý ³å³ÑáíáõÃÛ³Ý Ï³ÝáÝÝ»ñÇ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4. êáõÛÝ Ñá¹í³ÍÇ 1-ÇÝ ¨ 2-ñ¹ Ï»ï»ñáí Ý³Ë³ï»ëí³Í µ³ó³éáõÃÛáõÝÝ»ñÁ ã»Ý ËáãÁÝ¹áïáõÙ Üëï³í³Ûñ å»ïáõÃÛáõÝáõÙ ëáóÇ³É³Ï³Ý ³å³ÑáíáõÃÛ³Ý Ñ³Ù³Ï³ñ·ÇÝ Ï³Ù³íáñ Ù³ëÝ³ÏóáõÃÛ³ÝÁª å³ÛÙ³Ýáí, áñ ³Û¹åÇëÇ Ù³ëÝ³ÏóáõÃÛáõÝÁ ÃáõÛÉ³ïñí³Í ÉÇÝÇ ³Û¹ å»ïáõÃÛ³Ý ÏáÕÙÇó: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6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ñÏ»ñÇó ³½³ïáõÙ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ÇÝù ¨ ÑÛáõå³ïáë³Ï³Ý Í³é³ÛáÕÝ»ñÁ, ÇÝãå»ë Ý³¨ Ýñ³Ýó ÁÝï³ÝÇùÝ»ñÇ ³Ý¹³ÙÝ»ñÁ ³½³ïíáõÙ »Ý µáÉáñ Ñ³ñÏ»ñÇó ¨ ·³ÝÓáõÙÝ»ñÇó` ³ÝÓÝ³Ï³Ý áõ ·áõÛù³ÛÇÝ, å»ï³Ï³Ý, ßñç³Ý³ÛÇÝ ¨ ï»Õ³Ï³Ý /ÙáõÝÇóÇå³É/, µ³ó³éáõÃÛ³Ùµª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³ÝáõÕÕ³ÏÇ Ñ³ñÏ»ñÇ, áñáÝù ëáíáñ³µ³ñ Ý»ñ³éíáõÙ »Ý ³åñ³ÝùÝ»ñÇ Ï³Ù ëå³ë³ñÏÙ³Ý ³ñÅ»ùÇ Ù»ç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Üëï³í³Ûñ å»ïáõÃÛ³Ý ï³ñ³ÍùáõÙ ·ïÝíáÕ Ù³ëÝ³íáñ ³Ýß³ñÅ ·áõÛùÇ ·³Ý</w:t>
        <w:softHyphen/>
        <w:t>ÓáõÙ</w:t>
        <w:softHyphen/>
        <w:t>Ý»ñÇó ¨ Ñ³ñÏ»ñÇóª 15-ñ¹ Ñá¹í³ÍÇ ¹ñáõÛÃÝ»ñáí Ý³Ë³ï»ëí³Í µ³ó³</w:t>
        <w:softHyphen/>
        <w:t>éáõÃÛáõÝÝ»ñáí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Å³é³Ý·³Ï³Ý ·áõÛùÇ Ñ³ñÏ»ñÇ Ï³Ù ·áõÛùÇ ÷áË³ÝóÙ³Ý Ñ»ï Ï³åí³Í Ñ³ñÏ»ñÇ, áñáÝù Üëï³í³Ûñ å»ïáõÃÛáõÝÁ ·³ÝÓáõÙ ¿ ³ÛÝ µ³ó³éáõÃÛáõÝÝ»ñáí, áñáÝù Ý³Ë³ï»ëí³Í »Ý 28-ñ¹ Ñá¹í³ÍÇ §µ¦ Ï»ïÇ ¹ñáõÛÃÝ»ñáí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¹) Ù³ëÝ³íáñ »Ï³ÙáõïÝ»ñÇ Ñ³ñÏ»ñÇ ¨ ·³ÝÓáõÙÝ»ñÇ, ³Û¹ ÃíáõÙª Ï³åÇï³ÉÇ ïáÏáëÝ»ñÁ, áñáÝó ³ÕµÛáõñÁ ·ïÝíáõÙ ¿ Üëï³í³Ûñ å»ïáõÃÛáõÝáõÙ, ¨ ³é¨ïñ³Ï³Ý áõ ýÇÝ³Ýë³Ï³Ý Ó»éÝ³ñÏáõÃÛáõÝÝ»ñÇ Ù»ç Ý»ñ¹ñíáÕ Ï³åÇï³É Ý»ñ¹ñáõÙÝ»ñÇó ëï³óíáÕ »Ï³ÙáõïÝ»ñÇ íñ³ ¹ñíáÕ Ñ³ñÏ»ñÇ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) ëå³ë³ñÏÙ³Ý ÏáÝÏñ»ï ï»ë³ÏÝ»ñÇ ¹ÇÙ³ó ·³ÝÓíáÕ í×³ñÝ»ñÇ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½)  ·ñ³ÝóÙ³Ý, ¹³ï³Ï³Ý ·³ÝÓáõÙÝ»ñÇ, ÑÇåáÃ»ù³ÛÇÝ ïáõñù»ñÇ ¨ ¹ñáßÙ³</w:t>
        <w:softHyphen/>
        <w:t>ïáõñù»ñÇª 15-ñ¹ Ñá¹í³ÍÇ ¹ñáõÛÃÝ»ñáí Ý³Ë³ï»ëí³Í µ³ó³éáõÃÛáõÝÝ»ñáí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å³ë³ñÏáÕ ³ÝÓÝ³Ï³½ÙÇ ³ßË³ï³ÏÇóÝ»ñÁ ³½³ïíáõÙ »Ý Çñ»Ýó Ï³ï³ñ³Í ³ßË³ï³ÝùÇ ¹ÇÙ³ó ëï³óí³Í ³ßË³ï³í³ñÓÇ íñ³ ¹ñíáÕ Ñ³ñÏ»ñÇó ¨ ·³ÝÓáõÙÝ»ñÇó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ÐÛáõå³ïáë³Ï³Ý ÑÇÙÝ³ñÏÇ ³ßË³ï³ÏÇóÝ»ñÁ, áñáÝù í³ñÓáõÙ »Ý ³ÛÝåÇëÇ ³ÝÓ³Ýó, áñáÝó ³ßË³ï³í³ñÓÁ Üëï³í³Ûñ å»ïáõÃÛáõÝáõÙ ³½³ïí³Í ã¿ »Ï³Ùï³Ñ³ñÏÇó, å»ïù ¿ Ï³ï³ñ»Ý í³ñÓáÕÝ»ñÇ íñ³ ³Û¹ å»ïáõÃÛ³Ý ûñ»Ýë¹ñáõÃÛ³Ùµ ¹ñíáÕ å³ñï³íáñáõÃÛáõÝÝ»ñÁ ³ÛÝ Ù³ëáí, áñÁ í»ñ³µ»ñáõÙ ¿ »Ï³Ùï³Ñ³ñÏÇ ·³ÝÓÙ³Ý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7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Ø³ùëïáõñù»ñÇó ¨ ½ÝÝáõÙÇó ³½³ïáõÙ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lockText"/>
        <w:ind w:left="0" w:right="-7" w:firstLine="567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</w:t>
      </w:r>
      <w:r>
        <w:rPr>
          <w:sz w:val="24"/>
          <w:szCs w:val="24"/>
        </w:rPr>
        <w:t>1. Üëï³í³Ûñ å»ïáõÃÛáõÝÁ, Çñ ûñ»Ýë¹ñáõÃÛ³Ý Ñ³Ù³å³ï³ëË³Ý, ÃáõÛÉ³ïñáõÙ ¿ Ý»ñÙáõÍáõÙÁ ¨ ³½³ïáõÙ ¿ µáÉáñ Ù³ùë³ïáõñù»ñÇó, Ñ³ñÏ»ñÇó áõ ¹ñ³ Ñ»ï Ï³åí³Í ·³ÝÓáõÙÝ»ñÇó, µ³ó³éáõÃÛ³Ùµ å³Ñå³ÝÙ³Ý, ï»Õ³÷áËÙ³Ý ¨ ÝÙ³Ý Í³é³ÛáõÃ</w:t>
        <w:softHyphen/>
        <w:t xml:space="preserve">ÛáõÝÝ»ñÇ ¹ÇÙ³ó ·³ÝÓíáÕ í×³ñÝ»ñÇ.  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³) ÑÛáõå³ïáë³Ï³Ý ÑÇÙÝ³ñÏÇ å³ßïáÝ³Ï³Ý û·ï³·áñÍÙ³Ý Ñ³Ù³ñ Ý³Ë³ï»ëí³Í ³é³ñÏ³Ý»ñÁ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ÑÛáõå³ïáë³Ï³Ý å³ßïáÝ³ï³ñ ³ÝÓÇ Ï³Ù Ýñ³ Ñ»ï ³åñáÕ ÁÝï³ÝÇùÇ ³Ý¹³ÙÝ»ñÇ ³ÝÓÝ³Ï³Ý û·ï³·áñÍÙ³Ý Ñ³Ù³ñ, Ý»ñ³éÛ³Éª Ï³Ñ³íáñÙ³Ý Ñ³Ù³ñ Ý³Ë³ï»ëí³Í ³é³ñÏ³Ý»ñÁ: êå³éáÕ³Ï³Ý ³åñ³ÝùÝ»ñÇ ù³Ý³ÏÁ ãå»ïù ¿ ·»ñ³½³ÝóÇ Ñ³Ù³å³ï³ëË³Ý ³ÝÓ³Ýó ÏáÕÙÇó ³ÝÙÇç³Ï³Ý ëå³éÙ³Ý Ñ³Ù³ñ ³ÝÑñ³Å»ßï ù³Ý³ÏáõÃÛáõÝ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Í³é³ÛáÕÝ»ñÁ ëáõÛÝ Ñá¹í³ÍÇ 1-ÇÝ Ï»ïáí Ý³Ë³ï»ëí³Í ³ñïáÝáõÃÛáõÝÝ»ñÇó ¨ ³½³ïáõÙÝ»ñÇó û·ïíáõÙ »Ý ³ÛÝ ³é³ñÏ³Ý»ñÇ ³éÝãáõÃÛ³Ùµ, áñáÝù Ý»ñÙáõÍí»É »Ý Çñ»Ýó ëÏ½µÝ³Ï³Ý ï»Õ³íáñÙ³Ý Å³Ù³Ý³Ï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3. ÐÛáõå³ïáë³Ï³Ý å³ßïáÝ³ï³ñ ³ÝÓ³Ýó ¨ Ýñ³Ýó Ñ»ï µÝ³ÏíáÕ ÁÝï³ÝÇùÇ ³Ý¹³ÙÝ»ñÇ ³ÝÓÝ³Ï³Ý áõÕ»µ»éÁ, áñÁ í»ñóí³Í ¿ Ýñ³Ýó Ñ»ï, ³½³ïíáõÙ ¿ ½ÝÝáõÙÇó: àõÕ»µ»éÁ Ï³ñ»ÉÇ ¿ ½ÝÝ»É ÙÇ³ÛÝ ³ÛÝ ¹»åùáõÙ, »ñµ Éáõñç ÑÇÙù»ñ Ï³Ý »ÝÃ³¹ñ»Éáõ, áñ ³ÛÝ å³ñáõÝ³ÏáõÙ ¿ ³é³ñÏ³Ý»ñ, áñáÝù Ý³Ë³ï»ëí³Í ã»Ý  ëáõÛÝ Ñá¹í³ÍÇ 1-ÇÝ Ï»ïÇ §µ¦ »ÝÃ³Ï»ïáõÙ, Ï³Ù ¿É ³ÛÝåÇëÇ ³é³ñÏ³Ý»ñ, áñáÝó Ý»ñÙáõÍáõÙÝ áõ ³ñï³Ñ³ÝáõÙÝ ³ñ·»Éí³Í »Ý Üëï³í³Ûñ å»ïáõÃÛ³Ý ûñ»Ýë¹ñáõÃÛ³Ùµ, Ï³Ù ¿É ¹ñ³Ýù Ï³ñ·³íáñíáõÙ »Ý Üëï³í³Ûñ å»ïáõÃÛ³Ý Ï³ñ³ÝïÇÝ³ÛÇÝ ûñ»ÝùÝ»ñáí ¨ Ï³ÝáÝÝ»ñáí: ÜÙ³Ý ½ÝÝáõÙÁ å»ïù ¿ Ï³ï³ñíÇ Ñ³Ù³å³ï³ëË³Ý ÑÛáõå³ïáë³Ï³Ý å³ßïáÝ³ï³ñ ³ÝÓÇ Ï³Ù Ýñ³ ÁÝï³ÝÇùÇ ³Ý¹³ÙÇ Ý»ñÏ³ÛáõÃÛ³Ùµ: 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28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Ç ³ßË³ï³ÏÇóÝ»ñÇ Ï³Ù Ýñ³Ýó ÁÝï³ÝÇùÝ»ñÇ ³Ý¹³ÙÝ»ñÇ Å³é³Ý·³Ï³Ý ·áõÛù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ÑÇÙÝ³ñÏÇ ³ßË³ï³ÏóÇ Ï³Ù Ýñ³ ÁÝï³ÝÇùÇ ³Ý¹³ÙÇ Ù³Ñí³Ý ¹»åùáõÙ Üëï³í³Ûñ å»ïáõÃÛáõÝÁ.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ÃáõÛÉ³ïñáõÙ ¿ Ù³Ñ³ó³Í ³ÝÓÇ ß³ñÅ³Ï³Ý ·áõÛùÇ ³ñï³Ñ³ÝáõÙÁ, µ³ó³éáõÃÛ³Ùµ ³ÛÝ ·áõÛùÇ, áñÁ Ó»éù ¿ µ»ñí»É Üëï³í³Ûñ å»ïáõÃÛáõÝáõÙ, ¨ áñÇ ³ñï³Ñ³ÝáõÙÁ ³ñ·»Éí³Í ¿ »Õ»É Ýñ³ Ù³Ñí³Ý å³ÑÇ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ãÇ ·³ÝÓáõÙ Å³é³Ý·áõÃÛ³Ý íñ³ ¹ñíáÕ å»ï³Ï³Ý, ßñç³Ý³ÛÇÝ Ï³Ù ï»Õ³Ï³Ý /ÙáõÝÇóÇå³É/ Ñ³ñÏ»ñ Ï³Ù ß³ñÅ³Ï³Ý ·áõÛùÇ Å³é³Ý·Ù³Ý Ñ»ï Ï³åí³Í ïáõñù»ñ, áñÁ ·ïÝíáõÙ ¿ Üëï³í³Ûñ å»ïáõÃÛáõÝáõÙª µ³ó³é³å»ë Ù³Ñ³ó³Í ³ÝÓÇª ³Û¹ å»ïáõÃÛáõÝáõÙ áñå»ë ÑÛáõå³ïáë³Ï³Ý ÑÇÙÝ³ñÏÇ ³ßË³ïáÕ Ï³Ù Ýñ³ ÁÝï³ÝÇùÇ ³Ý¹³Ù ·ïÝí»Éáõ Ï³å³Ïó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29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ÓÝ³Ï³Ý å³ñï³Ï³ÝáõÃÛáõÝÝ»ñÇó ³½ïáõÙ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ëï³í³Ûñ å»ïáõÃÛáõÝÁ ÑÛáõå³ïáë³Ï³Ý ÑÇÙÝ³ñÏÇ ³ßË³ï³ÏÇóÝ»ñÇÝ ¨ Ýñ³Ýó ÁÝï³ÝÇùÝ»ñÇ ³Ý¹³ÙÝ»ñÇÝ ³½³ïáõÙ ¿ ó³ÝÏ³ó³Í ³ÝÓÝ³Ï³Ý ¨ Ñ³ë³ñ³Ï³Ï³Ý å³ñï³Ï³ÝáõÃÛáõÝÝ»ñÇó, ³ÝÏ³Ë ¹ñ³Ýó µÝáõÛÃÇó, ÇÝãå»ë Ý³¨ ³ÛÝåÇëÇ ½ÇÝíáñ³Ï³Ý å³ñï³Ï³ÝáõÃÛáõÝÝ»ñÇó, ÇÝãåÇëÇù »Ý é»ÏíÇ½ÇóÇ³Ý, é³½Ù³ïáõ·³ÝùÁ ¨ Çñ»Ýó µÝ³Ï³ñ³ÝÝ»ñáõÙ ½ÇÝíáñÝ»ñÇ ï»Õ³Ï³ÛáõÙÁ:</w:t>
      </w:r>
    </w:p>
    <w:p>
      <w:pPr>
        <w:pStyle w:val="Heading4"/>
        <w:ind w:right="-7" w:hanging="0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4"/>
        <w:ind w:right="-7" w:hanging="0"/>
        <w:rPr/>
      </w:pPr>
      <w:r>
        <w:rPr>
          <w:b/>
          <w:szCs w:val="24"/>
        </w:rPr>
        <w:t>Ðá¹í³Í 30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³ñïáÝáõÃÛáõÝÝ»ñÇ ¨ ³ÝÓ»éÝÙË»ÉÇáõÃÛ³Ý ëÏÇ½µÝ áõ ³í³ñïÁ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Ûáõå³ïáë³Ï³Ý ÑÇÙÝ³ñÏÇ Ûáõñ³ù³ÝãÛáõñ ³ßË³ï³ÏÇó û·ïíáõÙ ¿ ëáõÛÝ ÎáÝí»ÝóÇ³Ûáí Ý³Ë³ï»ëí³Í ³ñïáÝáõÃÛáõÝÝ»ñÇó ¨ ³ÝÓ»éÝÙË»ÉÇáõÃÛáõÝÇó Üëï³í³Ûñ å»ïáõÃÛáõÝ Ùáõïù ·áñÍ»Éáõ å³ÑÇó, Ýß³Ý³ÏÙ³Ý í³Ûñ áõÕ¨áñí»ÉÇë Ï³Ù, »Ã» Ý³ ³ñ¹»Ý ·ïÝíáõÙ ¿ ³Û¹ ï³ñ³ÍùáõÙ, ÑÛáõå³ïáë³Ï³Ý ÑÇÙÝ³ñÏáõÙ Çñ å³ñ³ï³Ï³ÝáõÃÛáõÝÝ»ñÁ ëï³ÝÓÝ»Éáõ å³ÑÇó:</w:t>
      </w:r>
    </w:p>
    <w:p>
      <w:pPr>
        <w:pStyle w:val="Normal"/>
        <w:ind w:right="-7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</w:t>
      </w:r>
      <w:r>
        <w:rPr>
          <w:rFonts w:cs="Times Armenian" w:ascii="Times Armenian" w:hAnsi="Times Armenian"/>
          <w:sz w:val="24"/>
          <w:szCs w:val="24"/>
        </w:rPr>
        <w:t>2. ÐÛáõå³ïáë³Ï³Ý ÑÇÙÝ³ñÏÇ ³ßË³ï³ÏóÇ ÁÝï³ÝÇùÇ ³Ý¹³ÙÝ»ñÁ ¨ Ýñ³ Ù³ëÝ³íáñ ïÝ³ÛÇÝ ³ßË³ïáÕÝ»ñÁ ëáõÛÝ ÎáÝí»ÝóÇ³Ûáí Ý³Ë³ï»ëí³Í ³ñïáÝáõÃÛáõÝÝ»ñÇó ¨ ³ÝÓ»éÝÙË»ÉÇáõÃÛáõÝÇó û·ïíáõÙ »Ý ÑÛáõå³ïáë³Ï³Ý ÑÇÙÝ³ñÏÇ ³ßË³ï³ÏóÇÝ ³ñïáÝáõÃÛáõÝÝ»ñ ¨ ³ÝÓ»éÝÙË»ÉÇáõÃÛáõÝ ïñ³Ù³¹ñ»Éáõ å³ÑÇó, ëáõÛÝ Ñá¹í³ÍÇ 1-ÇÝ Ï»ïÇÝ Ñ³Ù³å³ï³ëË³Ý Ï³Ù Üëï³í³Ûñ å»ïáõÃÛ³Ý ï³ñ³Íù Ýñ³Ýó Ùáõïù ·áñÍ»Éáõ å³ÑÇó Ï³Ù ¿É ³ÛÝ å³ÑÇó, »ñµ Ýñ³Ýù ¹³ñÓ»É »Ý Ýñ³ ÁÝï³ÝÇùÇ ³Ý¹³ÙÝ»ñ Ï³Ù Ýñ³ Ù³ëÝ³íáñ ïÝ³ÛÇÝ ³ßË³ïáÕÝ»ñª Ï³Ëí³Í ³ÛÝ µ³ÝÇó, Ã» áñÝ ¿ ï»ÕÇ áõÝ»ó»É ³í»ÉÇ áõß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ºñµ ÑÛáõå³ïáë³Ï³Ý ÑÇÙÝ³ñÏÇ ³ßË³ï³ÏóÇ ·áñÍáõÝ»áõÃÛáõÝÁ ¹³¹³ñáõÙ ¿, Ýñ³ ³ñïáÝáõÃÛáõÝÝ»ñÝ áõ ³ÝÓ»éÝÙË»ÉÇáõÃÛáõÝÁ, ÇÝãå»ë Ý³¨ Ýñ³ ÁÝï³ÝÇùÇ ³Ý¹³ÙÇ Ï³Ù Ýñ³ Ù³ëÝ³íáñ ïÝ³ÛÇÝ ³ßË³ïáÕÇ ³ñïáÝáõÃÛáõÝÝ»ñÝ áõ ³ÝÓ»éÝÙË»ÉÇáõÃÛáõÝÁ ëáíáñ³µ³ñ ¹³¹³ñáõÙ »Ý ³ÛÝ å³ÑÇÝ, »ñµ ïíÛ³É ³ÝÓÁ Ñ»é³ÝáõÙ ¿ Üëï³í³Ûñ å»ïáõÃÛáõÝÇó, Ï³Ùª Ñ»é³Ý³Éáõ Ñ³Ù³ñ ÁÝ¹áõÝ»ÉÇ Å³ÙÏ»ïÝ ³ÝóÝ»Éáõó Ñ»ïáª Ï³Ëí³Í ³ÛÝ µ³ÝÇó, Ã» ³Û¹ å³Ñ»ñÇó áñÁ ÏÉÇÝÇ ³í»ÉÇ ßáõï. ë³Ï³ÛÝ ÙÇÝã¨ ³Û¹ å³ÑÁ Ýñ³Ýó ³ñïáÝáõÃÛáõÝÝ»ñÝ áõ ³ÝÓ»éÝÙË»ÉÇáõÃÛáõÝÁ ß³ñáõÝ³ÏáõÙ »Ý å³Ñå³Ýí»É ÝáõÛÝÇëÏ é³½Ù³Ï³Ý Ñ³Ï³Ù³ñïáõÃÛ³Ý ¹»åùáõÙ: ÆÝã í»ñ³µ»ñáõÙ ¿ ëáõÛÝ Ñá¹í³ÍÇ 2-ñ¹ Ï»ïáõÙ ÑÇß³ï³Ïí³Í ³ÝÓ³Ýó, Ýñ³Ýó ³ñïáÝáõÃÛáõÝÝ»ñÝ áõ ³ÝÓ»éÝÙË»ÉÇáõÃÛáõÝÁ ¹³¹³ñáõÙ »Ý, »ñµ Ýñ³Ýù ¹³¹³ñáõÙ »Ý ÉÇÝ»É ÑÛáõå³ïáë³Ï³Ý ÑÇÙÝ³ñÏÇ ³ßË³ï³ÏóÇ ÁÝï³ÝÇùÇ ³Ý¹³ÙÝ»ñ Ï³Ù ÃáÕÝáõÙ »Ý Ýñ³ Ùáï Çñ»Ýó Í³é³ÛáõÃÛáõÝÁ, ë³Ï³ÛÝ ³ÛÝ í»ñ³å³ÑáõÙáí, áñ »Ã» ³Û¹åÇëÇ ³ÝÓÇÝù Ùï³¹ñíáõÙ »Ý Üëï³í³Ûñ å»ïáõÃÛáõÝÇó Ñ»é³Ý³É ÁÝ¹áõÝ»ÉÇ Å³ÙÏ»ïáõÙ, ³å³ Ýñ³Ýó ³ñïáÝáõÃÛáõÝÝ»ñÝ áõ ³ÝÓ»éÝÙË»ÉÇáõÃÛáõÝÁ å³Ñå³ÝíáõÙ »Ý ÙÇÝã¨ Ýñ³Ýó Ù»ÏÝ»Éáõ å³Ñ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ê³Ï³ÛÝ ÑÛáõå³ïáë³Ï³Ý å³ßïáÝ³ï³ñ ³ÝÓÇ Ï³Ù ÑÛáõå³ïáë³Ï³Ý Í³é³ÛáÕÇ ÏáÕÙÇó Çñ»Ýó å³ñï³Ï³ÝáõÃÛáõÝÝ»ñÇ Çñ³Ï³Ý³óÙ³Ý ÁÝÃ³óùáõÙ Ï³ï³ñíáÕ ·áñÍáÕáõÃÛáõÝÝ»ñÇ ³éÝãáõÃÛ³Ùµ Çñ³í³½áñáõÃÛ³Ý ÝÏ³ïÙ³Ùµ ³ÝÓ»éÝÙË»ÉÇáõÃÛáõÝÁ ß³ñáõÝ³ÏáõÙ ¿ å³Ñå³Ýí»É ³é³Ýó áñ¨¿ Å³ÙÏ»ïáí ë³ÑÙ³Ý³÷³ÏÙ³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ÐÛáõå³ïáë³Ï³Ý ÑÇÙÝ³ñÏÇ ³ßË³ï³ÏóÇ Ù³Ñí³Ý ¹»åùáõÙ Ýñ³ ÁÝï³ÝÇùÇ ³Ý¹³ÙÝ»ñÁ ß³ñáõÝ³ÏáõÙ »Ý Çñ»Ýó ßÝáñÑí³Í ³ñïáÝáõÃÛáõÝÝ»ñÇó ¨ ³ÝÓ»éÝÙË»</w:t>
        <w:softHyphen/>
        <w:t xml:space="preserve">ÉÇáõÃÛáõÝÇó û·ïí»É ÙÇÝã¨ Üëï³í³Ûñ å»ïáõÃÛáõÝÇó Çñ»Ýó Ù»ÏÝ»Éáõ å³ÑÁ Ï³Ù ÙÇÝã¨ Ù»ÏÝ»Éáõ Ñ³Ù³ñ ÁÝ¹áõÝ»ÉÇ Å³ÙÏ»ïÇ Éñ³Ý³ÉÁª Ï³Ëí³Í ³ÛÝ µ³ÝÇó, Ã» ³Û¹ å³Ñ»ñÇó áñÝ ³í»ÉÇ ßáõï ÏÉÇÝÇ: 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tabs>
          <w:tab w:val="clear" w:pos="720"/>
          <w:tab w:val="center" w:pos="4564" w:leader="none"/>
          <w:tab w:val="left" w:pos="5835" w:leader="none"/>
        </w:tabs>
        <w:ind w:left="0" w:right="-7" w:hanging="0"/>
        <w:jc w:val="left"/>
        <w:rPr/>
      </w:pPr>
      <w:r>
        <w:rPr>
          <w:b/>
          <w:szCs w:val="24"/>
        </w:rPr>
        <w:tab/>
        <w:t>Ðá¹í³Í 31</w:t>
        <w:tab/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ëï³í³Ûñ å»ïáõÃÛ³Ý ûñ»Ýë¹ñáõÃÛáõÝÁ Ñ³ñ·»É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1. ²ñïáÝáõÃÛáõÝÝ»ñÇó ¨ ³ÝÓ»éÝÙË»ÉÇáõÃÛáõÝÇó û·ïíáÕ µáÉáñ ³ÝÓÇÝù å³ñï³íáñ »Ý, ³é³Ýó Çñ»Ýó ³ñïáÝáõÃÛáõÝÝ»ñÝ ¨ ³ÝÓ»éÝÙË»ÉÇáõÃÛáõÝÁ íÝ³ë»Éáõ, Ñ³ñ·»É Üëï³í³Ûñ å»ïáõÃÛ³Ý ûñ»Ýë¹ñáõÃÛáõÝÁ: Üñ³Ýù å³ñï³íáñ »Ý Ý³¨ ãÙÇç³Ùï»É ³Û¹ å»ïáõÃÛ³Ý Ý»ñùÇÝ ·áñÍ»ñ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ßÇÝáõÃÛáõÝÝ»ñÁ ãå»ïù ¿ û·ï³·áñÍí»Ý ÑÛáõå³ïáë³Ï³Ý ·áñÍ³éáõÛÃÝ»ñÇ Ï³ï³ñÙ³Ý Ñ»ï ³ÝÑ³Ù³ï»Õ»ÉÇ Ýå³ï³ÏÝ»ñáí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êáõÛÝ Ñá¹í³ÍÇ 2-ñ¹ Ï»ïÇ ¹ñáõÛÃÝ»ñÁ ã»Ý µ³ó³éáõÙ ·ñ³ë»ÝÛ³ÏÝ»ñÇ ¨ ³ÛÉ Ù³ñÙÇÝÝ»ñÇ Ï³Ù ÑÇÙÝ³ñÏÝ»ñÇ ï»Õ³íáñÙ³Ý ÑÝ³ñ³íáñáõÃÛáõÝÁ ß»ÝùÇ ³ÛÝ Ù³ëáõÙ, áñï»Õ ·ïÝíáõÙ »Ý ÑÛáõå³ïáë³Ï³Ý ·ñ³ë»ÝÛ³ÏÝ»ñÁª å³ÛÙ³Ýáí, áñ ³Û¹åÇëÇ ÑÇÙÝ³ñÏÝ»ñÇÝ Ñ³ïÏ³óí³Í ·ñ³ë»ÝÛ³ÏÝ»ñÁ ³é³ÝÓÝ³óí»Ý ³ÛÝ ·ñ³ë»ÝÛ³ÏÝ»ñÇó, áñáÝóÇó û·ïíáõÙ ¿ ÑÛáõå³ïáë³Ï³Ý ÑÇÙÝ³ñÏ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¹»åùáõÙ ÑÇßÛ³É ·ñ³ë»ÝÛ³ÏÝ»ñÁ ÑÛáõå³ïáë³Ï³Ý ßÇÝáõÃÛáõÝÝ»ñÇ Ù³ë ã»Ý Ñ³Ý¹Çë³ÝáõÙª Ñ³Ù³Ó³ÛÝ ëáõÛÝ ÎáÝí»ÝóÇ³ÛÇ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4. ÐÛáõå³ïáë³Ï³Ý ÑÇÙÝ³ñÏÇ ³ßË³ï³ÏÇóÝ»ñÁ å»ïù ¿ Ï³ï³ñ»Ý Üëï³í³Ûñ å»ïáõÃÛ³Ý ûñ»Ýë¹ñáõÃÛ³Ùµ Ý³Ë³ï»ëí³Í ó³ÝÏ³ó³Í å³Ñ³Ýç, áñÁ í»ñ³µ»ñáõÙ ¿ ³å³Ñáí³·ñÙ³ÝÁ ³ÛÝ íÝ³ëÇó, áñÁ Ï³ñáÕ ¿ å³ï×³éí»É »ññáñ¹ ³ÝÓ³Ýó` Ï³åí³Í ×³Ý³å³ñÑ³ÛÇÝ ÷áË³¹ñ³ÙÇçáóÇ, û¹³Ý³íÇ Ï³Ù Ý³íÇ û·ï³·áñÍÙ³Ý Ñ»ï:     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5. ÐÛáõå³ïáë³Ï³Ý å³ßïáÝ³ï³ñ ³ÝÓÇÝù Üëï³í³Ûñ å»ïáõÃÛáõÝáõÙ ³ÝÓÝ³Ï³Ý »Ï³ÙáõïÝ»ñ ëï³Ý³Éáõ Ýå³ï³Ïáí ãå»ïù ¿ ½µ³Õí»Ý áñ¨¿ Ù³ëÝ³·Çï³Ï³Ý Ï³Ù ³é¨ïñ³Ï³Ý ·áñÍáõÝ»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. êáõÛÝ ÎáÝí»ÝóÇ³Ûáí Ý³Ë³ï»ëí³Í ³ñïáÝáõÃÛáõÝÝ»ñÁ ¨ ³ÝÓ»éÝÙË»ÉÇáõÃÛáõÝÁ ã»Ý ïñ³Ù³¹ñíáõÙ`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³ÛÝ ÑÛáõå³ïáë³Ï³Ý Í³é³ÛáÕÝ»ñÇÝ Ï³Ù ëå³ë³ñÏáÕ ³ÝÓÝ³Ï³½ÙÇ ³ßË³ï³ÏÇóÝ»ñÇÝ, áñáÝù Üëï³í³Ûñ å»ïáõÃÛáõÝáõÙ »Ï³ÙáõïÝ»ñ ëï³Ý³Éáõ Ýå³ï³Ïáí ½µ³ÕíáõÙ »Ý Ù³ëÝ³íáñ ·áñÍáõÝ»áõÃÛ³Ùµ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ëáõÛÝ Ï»ïÇ §³¦ »ÝÃ³Ï»ïáõÙ ÝßíáÕ ³ÝÓÇ ÁÝï³ÝÇùÇ ³Ý¹³ÙÝ»ñÇÝ Ï³Ù Ýñ³ Ù³ëÝ³íáñ ïÝ³ÛÇÝ ³ßË³ïáÕÝ»ñÇ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ÑÛáõå³ïáë³Ï³Ý ÑÇÙÝ³ñÏÇ ³ßË³ï³ÏóÇ ÁÝï³ÝÇùÇ ³Ý¹³ÙÝ»ñÇÝ, áñáÝù Üëï³í³Ûñ å»ïáõÃÛáõÝáõÙ »Ï³ÙáõïÝ»ñ ëï³Ý³Éáõ Ýå³ï³Ïáí ½µ³ÕíáõÙ »Ý Ù³ëÝ³íáñ ·áñÍáõÝ»áõÃÛ³Ùµ: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32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ëï³í³Ûñ å»ïáõÛÝ ù³Õ³ù³óÇÝ»ñÁ ¨ ³ÛÝï»Õ Ùßï³å»ë µÝ³ÏíáÕ ³ÝÓÇÝù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ºÃ» ÑÛáõå³ïáë³Ï³Ý å³ßïáÝ³ï³ñ ³ÝÓ³Ýó, áñáÝù Ñ³Ý¹Çë³ÝáõÙ »Ý Üëï³í³Ûñ å»ïáõÃÛ³Ý ù³Õ³ù³óÇÝ»ñ Ï³Ù Ùßï³å»ë µÝ³ÏíáõÙ »Ý ³ÛÝï»Õ, Üëï³í³Ûñ å»ïáõÃÛáõÝÁ ãÇ ïñ³Ù³¹ñáõÙ áñ¨¿ Éñ³óáõóÇã ³é³í»ÉáõÃÛáõÝ, ³ñïáÝáõÃÛáõÝ ¨ ³ÝÓ»éÝÙË»ÉÇáõÃÛáõÝ, Ýñ³Ýù û·ïíáõÙ »Ý ÙÇ³ÛÝ 21-ñ¹ Ñá¹í³ÍÇ 3-ñ¹ Ï»ïáí Ý³Ë³ï»ëí³Í ³ñïáÝáõÃÛáõÝÝ»ñÇó ¨ Çñ»Ýó ·áñÍ³éáõÛÃÝ»ñÇ Çñ³Ï³Ý³óÙ³Ý Å³Ù³Ý³Ï Ï³ï³ñ³Í å³ßïáÝ³Ï³Ý ·áñÍáÕáõÃÛáõÝÝ»ñÇ ÝÏ³ïÙ³Ùµ Çñ³í³½áñáõÃÛ³Ý ÝÏ³ïÙ³Ùµ ³ÝÓ»éÝÙË»ÉÇáõÃÛáõÝÇó ¨ ³ÝÓÝ³Ï³Ý ³ÝÓ»éÝÙË»ÉÇáõÃÛáõÝÇó:</w:t>
      </w:r>
    </w:p>
    <w:p>
      <w:pPr>
        <w:pStyle w:val="Normal"/>
        <w:ind w:right="-7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ºÃ» ÝÙ³Ý ÑÛáõå³ïáë³Ï³Ý å³ßïáÝ³ï³ñ ³ÝÓÇ ¹»Ù ùñ»³Ï³Ý ·áñÍ ¿ Ñ³ñáõóíáõÙ, ¹³ï³Ï³Ý ùÝÝáõÃÛáõÝ, µ³ó³éáõÃÛ³Ùµ ³ÛÝ ¹»åù»ñÇ, »ñµ ³Û¹ ³ÝÓÁ Ó»ñµ³Ï³Éí³Í ¿ Ï³Ù Ï³É³Ýí³Í, ³å³ ¹ñ³Ýù å»ïù ¿ ³ÛÝå»ë ÁÝÃ³Ý³Ý, áñ Ýí³½³·áõÛÝ ã³÷áí ËáãÁÝ¹áï»Ý ÑÛáõå³ïáë³Ï³Ý ·áñÍ³éáõÛÃÝ»ñÇ Ï³ï³ñÙ³ÝÁ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Ûáõå³ïáë³Ï³Ý ÑÇÙÝ³ñÏÇ ³ÛÉ ³ßË³ï³ÏÇóÝ»ñÁ, áñáÝù Ñ³Ý¹Çë³ÝáõÙ »Ý Üëï³í³Ûñ å»ïáõÃÛ³Ý ù³Õ³ù³óÇÝ»ñ Ï³Ù Ùßï³å»ë µÝ³ÏíáõÙ »Ý ³ÛÝï»Õ, Ýñ³Ýó ÁÝï³ÝÇùÝ»ñÇ ³Ý¹³ÙÝ»ñÁ, ÇÝãå»ë Ý³¨ ÑÛáõå³ïáë³Ï³Ý å³ßïáÝ³ï³ñ ³ÝÓ³Ýó ÁÝï³ÝÇùÝ»ñÇ ³Ý¹³ÙÝ»ñÁ, áñáÝó Ù³ëÇÝ ËáëíáõÙ ¿ ëáõÛÝ Ñá¹í³ÍÇ 1-ÇÝ Ï»ïáõÙ, û·ïíáõÙ »Ý ³é³í»ÉáõÃÛáõÝÝ»ñÇó, ³ñïáÝáõÃÛáõÝÝ»ñÇó ¨ ³ÝÓ»éÝÙË»ÉÇáõÃÛáõÝÇó ³ÛÝ ã³÷áí, áñù³Ýáí ¹ñ³Ýù ïñ³Ù³¹ñí³Í »Ý Çñ»Ýó Üëï³í³Ûñ å»ïáõÃÛ³Ý ÏáÕÙÇó: ÐÛáõå³ïáë³Ï³Ý ÑÇÙÝ³ñÏÇ ³ßË³ï³ÏÇóÝ»ñÇ ÁÝï³ÝÇùÝ»ñÇ ³Ý¹³ÙÝ»ñÁ, áñáÝù Ñ³Ý¹Çë³ÝáõÙ »Ý Üëï³í³Ûñ å»ïáõÃÛ³Ý ù³Õ³ù³óÇÝ»ñ Ï³Ù Ùßï³å»ë µÝ³ÏíáõÙ »Ý ³ÛÝï»Õ, ÝáõÛÝå»ë û·ïíáõÙ »Ý ³é³í»ÉáõÃÛáõÝÝ»ñÇó, ³ñïáÝáõÃÛáõÝÝ»ñÇó ¨ ³ÝÓ»éÝÙË»ÉÇáõÃÛáõÝÇó ³ÛÝ ã³÷áí, áñù³Ýáí ¹ñ³Ýù ïñ³Ù³¹ñí³Í »Ý Çñ»Ýó Üëï³í³Ûñ å»ïáõÃÛ³Ý ÏáÕÙÇó:</w:t>
      </w:r>
    </w:p>
    <w:p>
      <w:pPr>
        <w:pStyle w:val="Normal"/>
        <w:ind w:right="-7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Üëï³í³Ûñ å»ïáõÃÛáõÝÁ, ë³Ï³ÛÝ, ³Û¹ ³ÝÓ³Ýó ÝÏ³ïÙ³Ùµ Çñ Çñ³í³½áñáõÃÛáõÝÁ å»ïù ¿ Çñ³Ï³Ý³óÝÇ ³ÛÝå»ë, áñ ÑÛáõå³ïáë³Ï³Ý ÑÇÙÝ³ñÏÇ ·áñÍ³éáõÛÃÝ»ñÇ Ï³ï³ñÙ³Ý Ñ³Ù³ñ ãëï»ÕÍÇ ËáãÁÝ¹áïÝ»ñ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33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·áñÍ³éáõÛÃÝ»ñÇ Ï³ï³ñ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ÐÛáõå³ïáë³Ï³Ý ·áñÍ³éáõÛÃÝ»ñÁ Ï³ï³ñíáõÙ »Ý ÑÛáõå³ïáë³Ï³Ý ÑÇÙÝ³ñÏ</w:t>
        <w:softHyphen/>
        <w:t>Ý»ñÇ ÏáÕÙÇó: Üñ³Ýù Ï³ñáÕ »Ý Ï³ï³ñí»É Ý³¨ ¹Çí³Ý³·Çï³Ï³Ý Ý»ñÏ³</w:t>
        <w:softHyphen/>
        <w:t>Û³óáõóãáõÃÛáõÝÝ»ñÇ ÏáÕÙÇóª ëáõÛÝ ÎáÝí»ÝóÇ³ÛÇ ¹ñáõÛÃÝ»ñÇÝ Ñ³Ù³å³ï³ëË³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34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·áñÍ³éáõÛÃÝ»ñÇ Ïï³ñáõÙÁ ¹Çí³Ý³·Çï³Ï³Ý Ý»ñÏ³Û³óáõóãáõÃÛ³Ý ÏáÕÙÇó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425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1. êáõÛÝ ÎáÝí»ÝóÇ³ÛÇ ¹ñáõÛÃÝ»ñÁ, ³ÛÝ ã³÷áí, ÇÝã ã³÷áí ¹³ µËáõÙ ¿ Ñ³Ù³ï»ùëïÇó, Ý³¨ ÏÇñ³éíáõÙ »Ý ¹Çí³Ý³·Çï³Ï³Ý Ý»ñÏ³Û³óáõóãáõÃÛ³Ý ÏáÕÙÇó ÑÛáõå³ïáë³Ï³Ý ·áñÍ³éáõÛÃÝ»ñÇ Ï³ï³ñÙ³Ý ¹»åù»ñáõÙ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¸Çí³Ý³·Çï³Ï³Ý Ý»ñÏ³Û³óáõóãáõÃÛ³Ý ³ÛÝ ³ßË³ï³ÏÇóÝ»ñÇ ³½·³</w:t>
        <w:softHyphen/>
        <w:t>ÝáõÝÝ»ñÁ ¨ ³ÝáõÝÝ»ñÁ, áñáÝó Ñ³ÝÓÝ³ñ³ñí³Í ¿ ÑÛáõå³ïáë³Ï³Ý ·áñÍ³éáõÛÃÝ»ñÇ Ï³ï³ñáõÙ, Ñ³ÛïÝíáõÙ »Ý Üëï³í³Ûñ å»ïáõÃÛ³Ý ³ñï³ùÇÝ ·áñÍ»ñÇ Ý³Ë³</w:t>
        <w:softHyphen/>
        <w:t>ñ³ñáõÃÛ³ÝÁ Ï³Ù ³Û¹ Ý³Ë³ñ³ñáõÃÛ³Ý ÏáÕÙÇó Ýßí³Í Ù³ñÙÝÇÝ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ÐÛáõå³ïáë³Ï³Ý ·áñÍ³éáõÛÃÝ»ñ Ï³ï³ñ»ÉÇë ¹Çí³Ý³·Çï³Ï³Ý Ý»ñÏ³</w:t>
        <w:softHyphen/>
        <w:t>Û³óáõóãáõÃÛáõÝÁ Ï³ñáÕ ¿ Üëï³í³Ûñ å»ïáõÃÛ³Ý ÇÝãå»ë ï»Õ³Ï³Ý, ³ÛÝå»ë ¿É Ï»ÝïñáÝ³Ï³Ý ÇßË³ÝáõÃÛáõÝÝ»ñÇÝ ¹ÇÙ»É ³ÛÝ ã³÷áí, ÇÝã ã³÷áí ¹³ ÃáõÛÉ³ïñáõÙ »Ý Üëï³í³Ûñ å»ïáõÃÛ³Ý ûñ»Ýë¹ñáõÃÛáõÝÁ ¨ ëáíáñáõÛÃÝ»ñ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êáõÛÝ Ñá¹í³ÍÇ 2-ñ¹ Ï»ïáõÙ Ýßí³Í ¹Çí³Ý³·Çï³Ï³Ý Ý»ñÏ³Û³óáõóãáõÃÛ³Ý ³ßË³ï³ÏÇóÝ»ñÇ ³ñïáÝáõÃÛáõÝÝ»ñÁ ¨ ³ÝÓ»éÝÙË»ÉÇáõÃÛáõÝÁ ß³ñáõÝ³ÏáõÙ »Ý Ï³ñ·³</w:t>
        <w:softHyphen/>
        <w:t>íáñí»É ¹Çí³Ý³·Çï³Ï³Ý Ñ³ñ³µ»ñáõÃÛáõÝÝ»ñÇÝ í»ñ³µ»ñáÕ ÙÇç³½·³ÛÇÝ Çñ³íáõÝùÇ ÝáñÙ»ñáí: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35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 xml:space="preserve">ÐÛáõå³ïáë³Ï³Ý ·áñÍ³éáõÛÃÝ»ñÇ Ï³ï³ñáõÙÁ ÑÛáõå³ïáë³Ï³Ý ßñç³ÝÇ ë³ÑÙ³ÝÝ»ñáõÙ ¨ ³Û¹ ßñç³ÝÇ ë³ÑÙ³ÝÝ»ñÇó ¹áõñë, »ññáñ¹ å»ïáõÃÛáõÝáõÙ Ï³Ù »ññáñ¹ å»ïáõÃÛ³Ý ³ÝáõÝÇó 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right="-7" w:firstLine="567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 xml:space="preserve">1. ÐÛáõå³ïáë³Ï³Ý å³ßïáÝ³ï³ñ ³ÝÓÁ Çñ³íáõÝù áõÝÇ Çñ ÑÛáõå³ïáë³Ï³Ý ßñç³ÝÇ ë³ÑÙ³ÝÝ»ñáõÙ Çñ³Ï³Ý³óÝ»É ëáõÛÝ ÎáÝí»ÝóÇ³ÛáõÙ Ýßí³Í ÑÛáõå³ïáë³Ï³Ý ·áñÍ³éáõÛÃÝ»ñÁ: ÐÛáõå³ïáë³Ï³Ý å³ßïáÝ³ï³ñ ³ÝÓÁ Ï³ñáÕ ¿ Ï³ï³ñ»É ¨ ³ÛÉª Ü»ñÏ³Û³óíáÕ å»ïáõÃÛ³Ý ÏáÕÙÇó Çñ»Ý Ñ³ÝÓÝ³ñ³ñí³Í ·áñÍ³éáõÛÃÝ»ñ, áñáÝù ã»Ý Ñ³Ï³ëáõÙ Üëï³í³Ûñ å»ïáõÃÛ³Ý ûñ»Ýë¹ñáõÃÛ³ÝÁ Ï³Ù, »Ã» Üëï³í³Ûñ å»ïáõÃÛáõÝÁ ãÇ ³é³ñÏáõÙ, ³ÛÝåÇëÇ ·áñÍ³éáõÛÃÝ»ñ, áñáÝù Ý³Ë³ï»ëíáõÙ »Ý Ü»ñÏ³Û³óíáÕ ¨ Üëï³í³Ûñ å»ïáõÃÛáõÝÝ»ñÇ ÙÇç¨ ·áñÍáÕ ÙÇç³½·³ÛÇÝ å³ÛÙ³Ý³·ñ»ñáí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ëï³í³Ûñ å»ïáõÃÛ³Ý Ñ³Ù³Ó³ÛÝáõÃÛ³Ùµ ÑÛáõå³ïáë³Ï³Ý å³ßïáÝ³ï³ñ ³ÝÓÁ Ï³ñáÕ ¿ Çñ³Ï³Ý³óÝ»É ÑÛáõå³ïáë³Ï³Ý ·áñÍ³éáõÛÃÝ»ñ Çñ ÑÛáõå³ïáë³Ï³Ý ßñç³ÝÇ ë³ÑÙ³ÝÝ»ñÇó ¹áõñë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Þ³Ñ³·ñ·Çé å»ïáõÃÛáõÝÝ»ñÇÝ Í³Ýáõó»Éáõó Ñ»ïá Ü»ñÏ³Û³óíáÕ å»ïáõÃÛáõÝÁ Ï³ñáÕ ¿ Ñ³ÝÓÝ³ñ³ñ»É Üëï³í³Ûñ å»ïáõÃÛáõÝáõÙ µ³óí³Í ÑÛáõå³ïáë³Ï³Ý ÑÇÙÝ³ñÏÇÝª Çñ³Ï³Ý³óÝ»É ÑÛáõå³ïáë³Ï³Ý ·áñÍ³éáõÛÃÝ»ñ »ññáñ¹ å»ïáõÃÛáõÝáõÙ, »Ã» áñáß³ÏÇáñ»Ý ³ñï³Ñ³Ûïí³Í ³é³ñÏáõÃÛáõÝ ãÏ³ Üëï³í³Ûñ å»ïáõÃÛ³Ý ÏáÕÙ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4. Üëï³í³Ûñ å»ïáõÃÛ³ÝÁ Ñ³Ù³å³ï³ëË³Ý Ï»ñåáí Í³Ýáõó»Éáõó Ñ»ïá Ü»ñÏ³Û³óíáÕ å»ïáõÃÛ³Ý ÑÛáõå³ïáë³Ï³Ý ÑÇÙÝ³ñÏÁ Ï³ñáÕ ¿, »Ã» Üëï³í³Ûñ å»ïáõÃÛáõÝÁ ãÇ ³é³ñÏáõÙ, »ññáñ¹ å»ïáõÃÛ³Ý ³ÝáõÝÇó Üëï³í³Ûñ å»ïáõÃÛáõÝáõÙ Çñ³Ï³Ý³óÝ»É ÑÛáõå³ïáë³Ï³Ý ·áñÍ³éáõÛÃÝ»ñ: 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36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Ü»ñÏ³Û³óíáÕ å»ïáõÃÛ³Ý, Ýñ³ ù³Õ³ù³óÇÝ»ñÇ ¨ Çñ³í³µ³Ý³Ï³Ý ³ÝÓ³Ýó ß³Ñ»ñÇ å³ßïå³ÝáõÙ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ÐÛáõå³ïáë³Ï³Ý å³ßïáÝ³ï³ñ ³ÝÓÁ Üëï³í³Ûñ å»ïáõÃÛáõÝáõÙ å³ßïå³ÝáõÙ ¿ Ü»ñÏ³Û³óíáÕ å»ïáõÃÛ³Ý ß³Ñ»ñÁ, Ýñ³ ù³Õ³ù³óÇÝ»ñÇ ¨ Çñ³í³µ³Ý³Ï³Ý ³ÝÓ³Ýó Çñ³íáõÝùÝ»ñÁ ÙÇç³½·³ÛÇÝ Çñ³íáõÝùáí ÃáõÛÉ³ïñíáÕ ë³ÑÙ³ÝÝ»ñáõ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37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»ñÏ³Û³óíáÕ ¨ Ýëï³í³Ûñ å»ïáõÃÛáõÝÝ»ñÇ ÙÇç¨ Ñ³Ù³·áñÍ³ÏóáõÃÛ³Ý ½³ñ·³óÙ³Ý ûÅ³Ý¹³Ï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å³ßïáÝ³ï³ñ ³ÝÓÁ ûÅ³Ý¹³ÏáõÙ ¿ Ü»ñÏ³Û³óíáÕ ¨ Üëï³</w:t>
        <w:softHyphen/>
        <w:t>í³Ûñ å»ïáõÃÛáõÝÝ»ñÇ ÙÇç¨ ³é¨ïñ³Ï³Ý, ïÝï»ë³Ï³Ý, ýÇÝ³Ýë³Ï³Ý, Çñ³í³Ï³Ý, ½µáë³ßñç³ÛÇÝ, µÝ³å³Ñå³Ý³Ï³Ý, ·Çï³ï»ËÝÇÏ³Ï³Ý, ï»Õ»</w:t>
        <w:softHyphen/>
        <w:t>Ï³ïí³Ï³Ý, Ùß³Ïáõ</w:t>
        <w:softHyphen/>
        <w:t xml:space="preserve">Ã³ÛÇÝ, Ù³ñ¹³ëÇñ³Ï³Ý, ëåáñï³ÛÇÝ ¨ ³ÛÉ Ï³å»ñÇ ½³ñ·³óÙ³ÝÁ, ÇÝãå»ë Ý³¨ ³ÛÉ ×³Ý³å³ñÑÝ»ñáí µ³ñ»Ï³Ù³Ï³Ý Ñ³ñ³µ»ñáõÃÛáõÝÝ»ñÇ ½³ñ·³óÙ³ÝÁ Ýñ³Ýó ÙÇç¨: </w:t>
      </w:r>
    </w:p>
    <w:p>
      <w:pPr>
        <w:pStyle w:val="Heading3"/>
        <w:ind w:left="0" w:right="-7" w:hanging="0"/>
        <w:jc w:val="left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38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ñÍ³éáõÛÃÝ»ñ ï»Õ»Ï³ïíáõÃÛ³Ý µÝ³·³í³éáõÙ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å³ßïáÝ³ï³ñ ³ÝÓÁ µáÉáñ ûñÇÝ³Ï³Ý ÙÇçáóÝ»ñáí Ï³ñáÕ ¿ å³ñ½»É Üëï³í³Ûñ å»ïáõÃÛ³Ý ³é¨ïñ³Ï³Ý, ïÝï»ë³Ï³Ý, Ùß³ÏáõÃ³ÛÇÝ ¨ ·Çï³Ï³Ý ÏÛ³ÝùÇ å³ÛÙ³ÝÝ»ñÝ áõ ½³ñ·³óáõÙÁ ¨ ³Û¹ Ù³ëÇÝ ï»Õ»Ï³óÝ»É Ü»ñÏ³Û³óíáÕ å»ïáõÃÛ³Ý Ï³é³í³ñáõÃÛ³ÝÁ ¨ ï»Õ»ÏáõÃÛáõÝÝ»ñ ïñ³Ù³¹ñ»É  ß³Ñ³·ñ·Çé ³ÝÓ³Ý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39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³ë³ÑÙ³ÝÛ³Ý ³ÝÓÝ³·ñ»ñÇ ¨ ³ñïáÝ·ñ»ñÇ í»ñ³µ»ñÛ³É ·áñÍ³éáõÛÃÝ»ñ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ÐÛáõå³ïáë³Ï³Ý å³ßïáÝ³ï³ñ ³ÝÓÁ Ï³ñáÕ ¿ ïñ³Ù³¹ñ»É, ã»ÕÛ³É Ñ³Ù³ñ»É, áõÕÕáõÙÝ»ñ Ï³ï³ñ»É, »ñÏ³ñ³óÝ»É ·áñÍáÕáõÃÛ³Ý Å³ÙÏ»ïÁ, ³é·ñ³í»É Ï³Ù áñáß Å³Ù³Ý³Ïáí å³Ñ»É Ü»ñÏ³Û³óíáÕ å»ïáõÃÛ³Ý ù³Õ³ù³óÇÝ»ñÇ ³ñï³ë³ÑÙ³ÝÛ³Ý ³ÝÓÝ³·ñ»ñÁ Ï³Ù ³ÛÉ ×³Ù÷áñ¹³Ï³Ý ³ñï³ë³ÑÙ³ÝÛ³Ý ÷³ëï³ÃÕÃ»ñÁ, ÇÝãå»ë Ý³¨   Ü»ñÏ³Û³óíáÕ å»ïáõÃÛ³Ý ï³ñ³Íù ÙáõïùÇ ³ñïáÝ³·ñ»ñ ïñ³Ù³¹ñ»É, »ñÏ³ñ³óÝ»É ¹ñ³Ýó ·áñÍáÕáõÃÛ³Ý Å³ÙÏ»ïÁ Ï³Ù ã»ÕÛ³É Ñ³Ù³ñ»É ¹ñ³Ýù, ÇÝãå»ë Ý³¨ ³ÝÑñ³Å»ßï ÷á÷áËáõÃÛáõÝÝ»ñ ÙïóÝ»É ¹ñ³Ýó Ù»çª Ü»ñÏ³Û³óíáÕ å»ïáõÃÛ³Ý ûñ»Ýë¹ñáõÃÛ³Ý Ñ³Ù³å³ï³ëË³Ý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40</w:t>
      </w:r>
    </w:p>
    <w:p>
      <w:pPr>
        <w:pStyle w:val="Heading4"/>
        <w:ind w:right="-7" w:hanging="0"/>
        <w:rPr>
          <w:szCs w:val="24"/>
        </w:rPr>
      </w:pPr>
      <w:r>
        <w:rPr>
          <w:szCs w:val="24"/>
        </w:rPr>
        <w:t>Ü»ñÏ³Û³óíáÕ å»ïáõÃÛ³Ý ù³Õ³ù³óÇÝ»ñÇ Ñ»ï Ï³åÁ ¨ Û¹ ù³Õ³ù³óÇÝ»ñÇÝ û·ÝáõÃÛáõÝ ¨ ûÅ³Ý¹³ÏáõÃÛáõÝ óáõó³µ»ñ»É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Ûáõå³ïáë³Ï³Ý å³ßïáÝ³ï³ñ ³ÝÓÁ Ï³ñáÕ ¿ª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³) ³½³ïáñ»Ý ³éÝãí»É Ü»ñÏ³Û³óíáÕ å»ïáõÃÛ³Ý ù³Õ³ù³óÇÝ»ñÇ Ñ»ï Çñ ÑÛáõå³ïáë³Ï³Ý ßñç³ÝÇ ë³ÑÙ³ÝÝ»ñáõÙ, Ýñ³Ýó ËáñÑáõñ¹Ý»ñ ï³É ¨ ³Ù»Ý ï»ë³ÏÇ û·ÝáõÃÛáõÝ ¨ ³ç³ÏóáõÃÛáõÝ óáõó³µ»ñ»É, ³Û¹ ÃíáõÙ Ý³¨ª Çñ³í³Ï³Ý û·ÝáõÃÛáõÝ óáõó³µ»ñ»É Ýñ³Ýó Ï³Ù ÙÇçáóÝ»ñ Ó»éÝ³ñÏ»É Çñ³í³Ï³Ý û·ÝáõÃÛáõÝ óáõó³µ»ñ»Éáõ Ñ³Ù³ñ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Üëï³í³Ûñ å»ïáõÃÛáõÝÁ áã ÙÇ Ï»ñå ãÇ ë³ÑÙ³Ý³÷³ÏáõÙ Ü»ñÏ³Û³óíáÕ å»ïáõÃÛ³Ý ù³Õ³ù³óÇÝ»ñÇ Ï³å»ñÁ ÑÛáõå³ïáë³Ï³Ý å³ßïáÝ³ï³ñ ³ÝÓÇ Ñ»ï, ÇÝãå»ë Ý³¨ Ýñ³Ýó ÙáõïùÁ ÑÛáõå³ïáë³Ï³Ý ÑÇÙÝ³ñÏ.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µ) Ñ³ßíÇ ³éÝ»Éáí Üëï³í³Ûñ å»ïáõÃÛáõÝáõÙ ·áñÍáÕ åñ³ÏïÇÏ³Ý ¨ Ï³ñ·Áª Ü»ñÏ³Û³óíáÕ å»ïáõÃÛ³Ý ù³Õ³ù³óÇÝ»ñÇÝ Ý»ñÏ³Û³óÝ»É Ï³Ù ÙÇçáóÝ»ñ Ó»éÝ³ñÏ»É Ýñ³Ýó å³ïß³× Ý»ñÏ³Û³óáõóãáõÃÛáõÝÁ ³å³Ñáí»Éáõ Ñ³Ù³ñ Üëï³í³Ûñ å»ïáõÃÛ³Ý ¹³ï³Ï³Ý Ï³Ù ³ÛÉ Ù³ñÙÇÝÝ»ñÇ ³éç¨ª Üëï³í³Ûñ å»ïáõÃÛ³Ý ûñ»Ýë¹ñáõÃÛ³Ý Ñ³Ù³å³ï³ëË³Ýª ³Û¹ ù³Õ³ù³óÇÝ»ñÇ Çñ³íáõÝùÝ»ñÁ ¨ ß³Ñ»ñÁ å³ßïå³ÝáÕ Ý³ËÝ³Ï³Ý ÙÇçáóÝ»ñ Ó»éÝ³ñÏ»Éáõ Ù³ëÇÝ Ï³ñ·³¹ñáõÃÛáõÝÝ»ñ ëï³Ý³Éáõ Ýå³ï³Ïáíª ³ÛÝ ¹»åùáõÙ, »ñµ µ³ó³Ï³ÛáõÃÛ³Ý Ï³Ù ³ÛÉ å³ï×³éáí Ýñ³Ýù ã»Ý Ï³ñáÕ Å³Ù³Ý³ÏÇÝ å³ßïå³Ý»É Çñ»Ýó Çñ³íáõÝùÝ»ñÝ áõ ß³Ñ»ñÁ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Ü»ñÏ³Û³óáõóãáõÃÛáõÝÁ ¹³¹³ñáõÙ ¿ ³ÛÝ ¹»åùáõÙ, »ñµ Ý»ñÏ³Û³óíáÕ ³ÝÓÁ Ýß³Ý³ÏáõÙ ¿ Çñ ÉÇ³½áñí³Í Ý»ñÏ³Û³óáõóãÇÝ Ï³Ù ³ÝÓ³Ùµ ëï³ÝÓÝáõÙ ¿ Çñ Çñ³íáõÝùÝ»ñÇ ¨ ß³Ñ»ñÇ å³ßïå³ÝáõÃÛáõÝÁ.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·)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¹ÇÙ»É Üëï³í³Ûñ å»ïáõÃÛ³Ý Çñ³í³ëáõ Ù³ñÙÇÝÝ»ñÇÝ, áñå»ë½Ç Ýñ³Ýù ³ç³Ïó»Ý Ü»ñÏ³Û³óíáÕ å»ïáõÃÛ³Ý ù³Õ³ù³óÇÝ»ñÇ ·ïÝí»Éáõ í³ÛñÁ å³ñ½»Éáõ ·áñÍáõÙ, »ñµ </w:t>
      </w:r>
      <w:r>
        <w:rPr>
          <w:rFonts w:cs="Times Armenian" w:ascii="Times Armenian" w:hAnsi="Times Armenian"/>
          <w:sz w:val="24"/>
          <w:szCs w:val="24"/>
        </w:rPr>
        <w:t>ËáëùÁ ·ÝáõÙ ¿ Ýñ³Ýó µ³ñ»Ï»óáõÃÛ³Ý Ï³Ù ³ÛÉ Ù³ñ¹³ëÇñ³Ï³Ý ÝÏ³ï³éáõÙÝ»ñÇ Ù³ëÇÝ, ÇÝãå»ë Ý³¨ Ü»ñÏ³Û³óíáÕ å»ïáõÃÛ³Ýª ³ÝÑ³Ûï Ïáñ³Í ù³Õ³ù³óÇÝ»ñÇ Ñ»ï³Ëáõ½Ù³Ý  Ù³ëÇÝ:</w:t>
      </w:r>
    </w:p>
    <w:p>
      <w:pPr>
        <w:pStyle w:val="Heading3"/>
        <w:ind w:left="0" w:right="-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41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Ü»ñÏ³Û³óíáÕ å»ïáõÃÛ³Ý ù³Õ³ù³óÇÝ»ñÇ Ó»ñµ³Ï³ÉÙ³Ý ¨ Ï³É³Ý³íáñÙ³Ý í»ñ³µ»ñÛ³É ·áñÍ³éáõÛÃÝ»ñ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ºÃ» Ü»ñÏ³Û³óíáÕ å»ïáõÃÛ³Ý áñ¨¿ ù³Õ³ù³óÇ ÑÛáõå³ïáë³Ï³Ý ßñç³ÝáõÙ Ó»ñµ³Ï³ÉíáõÙ ¿, Üëï³í³Ûñ å»ïáõÃÛ³Ý Çñ³í³ëáõ Ù³ñÙÇÝÝ»ñÁ ³Û¹ Ù³ëÇÝ ³ÝÑ³å³Õ Í³ÝáõóáõÙ »Ý Ü»ñÏ³Û³óíáÕ å»ïáõÃÛ³Ý ÑÛáõå³ïáë³Ï³Ý ÑÇÙÝ³ñÏ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»ñÏ³Û³óíáÕ å»ïáõÃÛ³Ýª Ó»ñµ³Ï³Éí³Í ù³Õ³ù³óáõ ÏáÕÙÇó ³Û¹ ÑÛáõå³ïáë³Ï³Ý ÑÇÙÝ³ñÏÇÝ Ñ³ëó»³·ñí³Í ó³ÝÏ³ó³Í Ñ³Õáñ¹áõÙ Üëï³í³Ûñ å»ïáõÃÛ³Ý Çñ³í³ëáõ Ù³ñÙÇÝÝ»ñÇ ÏáÕÙÇó ³ÝÑ³å³Õ ÷áË³ÝóíáõÙ ¿ ³Û¹ ÑÛáõå³ïáë³Ï³Ý ÑÇÙÝ³ñÏÇÝ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ÐÛáõå³ïáë³Ï³Ý å³ßïáÝ³ï³ñ ³ÝÓÁ Çñ³íáõÝù áõÝÇ ³Ûó»É»Éáõ Ü»ñÏ³Û³óíáÕ å»ïáõÃÛ³Ý Ó»ñµ³Ï³Éí³Í ù³Õ³ù³óáõÝ Ýñ³ Ñ»ï ½ñáõó»Éáõ, Ýñ³Ý ÃÕÃ³ÏóáõÃÛáõÝ ¨ ³ÛÉ ÷áëï³ÛÇÝ ³é³ùáõÙÝ»ñ Ñ³ÝÓÝ»Éáõ Ï³Ù Ýñ³ÝÇó ëï³Ý³Éáõ, ÇÝãå»ë Ý³¨ Ýñ³ Ñ³Ù³ñ Çñ³í³µ³Ý³Ï³Ý Ý»ñÏ³Û³óáõóãáõÃÛáõÝ ³å³Ñáí»Éáõ Ýå³ï³Ïáí ÙÇçáóÝ»ñ Ó»éÝ³ñÏ»Éáõ Ñ³Ù³ñ: Üëï³í³Ûñ å»ïáõÃÛáõÝÁ ³Û¹ ³Ûó»ÉáõÃÛáõÝÝ»ñÇó ³é³çÇÝÇ Ñ³Ù³ñ ÃáõÛÉïíáõÃÛáõÝ ï³ÉÇë ¿ ÑÝ³ñ³íáñÇÝë Ï³ñ× Å³ÙÏ»ïáõÙ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Ð³çáñ¹ ³Ûó»ÉáõÃÛáõÝÝ»ñÇ Ñ³Ù³ñ ÃáõÛÉïíáõÃÛáõÝÝ»ñÁ ïñíáõÙ »Ý Üëï³í³Ûñ å»ïáõÃÛ³Ý ûñ»Ýë¹ñáõÃÛ³Ý ßñç³Ý³ÏÝ»ñáõÙ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ÐÛáõå³ïáë³Ï³Ý å³ßïáÝ³ï³ñ ³ÝÓÇÝù Ó»éÝå³Ñ »Ý ÙÝáõÙ Ü»ñÏ³Û³óíáÕ å»ïáõÃÛ³Ý Ó»ñµ³Ï³Éí³Í ù³Õ³ù³óáõ ³ÝáõÝÇó ó³ÝÏ³ó³Í ·áñÍáÕáõÃÛáõÝ Ó»éÝ³ñÏ»Éáõó, »Ã» ïíÛ³É ù³Õ³ù³óÇÝ ÑÛáõå³ïáë³Ï³Ý å³ßïáÝ³ï³ñ ³ÝÓÇ Ý»ñÏ³ÛáõÃÛ³Ùµ áõÕÕ³ÏÇáñ»Ý ³é³ñÏáõÙ ¿ ÝÙ³Ý ·áñÍáÕáõÃÛáõÝÝ»ñÇ ¹»Ù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Üëï³í³Ûñ å»ïáõÃÛáõÝÁ Ü»ñÏ³Û³óíáÕ å»ïáõÃÛ³Ýª Ï³É³ÝùÇ ï³Ï ·ïÝíáÕ Ï³Ù ¹³ï³ùÝÝáõÃÛ³Ý Ï³Ù ³ÛÉ ùÝÝáõÃÛ³Ý »ÝÃ³Ï³ ù³Õ³ù³óÇÝ»ñÇÝ ï»Õ»Ï³óÝáõÙ ¿ ëáõÛÝ Ñá¹í³ÍÇ ¹ñáõÛÃÝ»ñÇ Ù³ëÇÝ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6. êáõÛÝ Ñá¹í³ÍáõÙ ÑÕáõÙÁ Ó»ñµ³Ï³Éí³Í ³ÝÓÇÝ Çñ Ù»ç Ý»ñ³éáõÙ ¿ ÑÕáõÙÁ ³ÛÝ ³ÝÓÇÝ,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áñÁ ·ïÝíáõÙ ¿ Ï³É³ÝùÇ ï³Ï, Ó»ñµ³Ï³Éí³Í ¿, Ï³Ù Ýñ³ ³½³ïáõÃÛáõÝÁ ë³Ñ-Ù³Ý³÷³Ïí³Í ¿ áñ¨¿ ³ÛÉ Ó¨áí (Ý»ñ³éÛ³É ³ÛÝ ³ÝÓÁ, áñÁ Üëï³í³Ûñ å»ïáõÃÛ³Ý ï³ñ³ÍùáõÙ å³ïÇÅ ¿ ÏñáõÙ ³½³ï³½ñÏÙ³Ý í³Ûñ»ñáõÙ):  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7. êáõÛÝ Ñá¹í³ÍáõÙ ÑÇß³ï³Ïí³Í Çñ³íáõÝùÝ»ñÁ Çñ³Ï³Ý³óíáõÙ »Ý Üëï³í³Ûñ å»ïáõÃÛ³Ý ûñ»Ýë¹ñáõÃÛ³Ý Ñ³Ù³å³ï³ëË³Ýª å³ÛÙ³Ýáí, áñ ³Û¹ ûñ»Ýë¹ñáõÃÛáõÝÁ ÑÝ³ñ³íáñáõÃÛáõÝ ¿ ï³ÉÇë ³ÙµáÕçáõÃÛ³Ùµ Ñ³ëÝ»É ³ÛÝ  Ýå³ï³ÏÝ»ñÇÝ, áñáÝó Ñ³Ù³ñ Ý³Ë³ï»ëí³Í »Ý ³Û¹  Çñ³íáõÝùÝ»ñÁ:</w:t>
        <w:tab/>
      </w:r>
    </w:p>
    <w:p>
      <w:pPr>
        <w:pStyle w:val="Heading3"/>
        <w:ind w:left="0" w:right="-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42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Üáï³ñÇ ·áñÍ³éáõÛÃÝ»ñÇ Ï³ï³ñ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Ûáõå³ïáë³Ï³Ý å³ßïáÝ³ï³ñ ³ÝÓÁ Ï³ï³ñáõÙ ¿ Ýáï³ñÇ ·áñÍ³éáõÛÃÝ»ñÁª Õ»Ï³í³ñí»Éáí Ü»ñÏ³Û³óíáÕ å»ïáõÃÛ³Ý Ñ³Ù³å³ï³ëË³Ý ·áñÍáÕ ûñ»ÝùÝ»ñáí, »Ã» ¹³ ãÇ Ñ³Ï³ëáõÙ Üëï³í³Ûñ å»ïáõÃÛ³Ý ûñ»Ýë¹ñáõÃÛ³Ý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43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Ä³é³Ý·áõÃÛ³ÝÁ í»ñ³µ»ñáÕ ·áñÍ³éáõÛÃÝ»ñ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567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 xml:space="preserve">1. Üëï³í³Ûñ å»ïáõÃÛ³Ý Çñ³í³ëáõ Ù³ñÙÇÝÝ»ñÁ ÑÛáõå³ïáë³Ï³Ý å³ßïáÝ³ï³ñ ³ÝÓÇÝ ³ÝÑ³å³Õ Í³ÝáõóáõÙ »Ý Å³é³Ý·³Ï³Ý ·áõÛùÇ ³éÏ³ÛáõÃÛ³Ý Ù³ëÇÝ, »Ã» Ù³Ñ³ó³ÍÁ Ñ³Ý¹Çë³ÝáõÙ ¿ Ü»ñÏ³Û³óíáÕ å»ïáõÃÛ³Ý ù³Õ³ù³óÇ, ÇÝãå»ë Ý³¨ Í³ÝáõóáõÙ »Ý Å³é³Ý·³Ï³Ý ·áõÛùÇ ³éÏ³ÛáõÃÛ³Ý Ù³ëÇÝ, ³ÝÏ³Ë Ù³Ñ³ó³Í ³ÝÓÇ ù³Õ³ù³óÇáõÃÛáõÝÇó, »Ã» Ü»ñÏ³Û³óíáÕ å»ïáõÃÛ³Ý ù³Õ³ù³óÇÝ Ñ³Ý¹Çë³ÝáõÙ ¿ Å³é³Ý·, ïñ³Ù³¹ñ»Éáí áÕç ³éÏ³ ï»Õ»Ï³ïíáõÃÛáõÝÁ Å³é³Ý·³Ï³Ý ·áõÛùÇ, Å³é³Ý·Ý»ñÇ, ÇÝãå»ë Ý³¨ Ïï³ÏÇ ³éÏ³ÛáõÃÛ³Ý Ù³ëÇÝ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ëï³í³Ûñ å»ïáõÃÛ³Ý ï³ñ³ÍùáõÙ Å³é³Ý·³Ï³Ý ·áõÛùÇ ÝÏ³ïÙ³Ùµ ÑÛáõå³ïáë³Ï³Ý å³ßïáÝ³ï³ñ ³ÝÓÇ ·áñÍ³éáõÛÃÝ»ñÁ Ï³ÝáÝ³Ï³ñ·íáõÙ »Ý Üëï³í³Ûñ å»ïáõÃÛ³Ý ûñ»ÝùÝ»ñáí ¨ ÙÇç³½·³ÛÇÝ Çñ³íáõÝùÇ ÝáñÙ»ñáí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44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³Õ³ù³óÇ³Ï³Ý Ï³óáõÃÛ³Ý Ñ³ñó»ñáí ·áñÍ³éáõÛÃÝ»ñ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Á Çñ³íáõÝù áõÝÇ.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·ñ³Ýó»É Ü»ñÏ³Û³óíáÕ å»ïáõÃÛ³Ý ù³Õ³ù³óÇÝ»ñÇ ÍÝÝ¹Û³Ý ¨ Ù³Ñí³Ý ÷³ëï»ñÁ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·ñ³Ýó»É ³ÙáõëÝáõÃÛáõÝÝ»ñÁª å³ÛÙ³Ýáí, áñ »ñÏáõ ³ÙáõëÝ³óáÕ ÏáÕÙ»ñÝ ¿É Ñ³Ý¹Çë³ÝáõÙ »Ý Ü»ñÏ³Û³óíáÕ å»ïáõÃÛ³Ý ù³Õ³ù³óÇÝ»ñ, ¨ ¹³ ãÇ Ñ³Ï³ëáõÙ ³Û¹ å»ïáõÃÛ³Ý ûñ»Ýë¹ñáõÃÛ³ÝÁ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ëï³Ý³É ï»Õ»ÏáõÃÛáõÝÝ»ñ ¨ ÷³ëï³ÃÕÃ»ñ Ü»ñÏ³Û³óíáÕ å»ïáõÃÛ³Ý ù³Õ³ù³óÇÝ»ñÇ ÍÝÝ¹Û³Ý, Ù³Ñí³Ý ¨ ³ÙáõëÝáõÃÛ³Ý Ù³ëÇÝ, ³Û¹ ÃíáõÙ ¨ª ÷³ëï³ÃÕÃ»ñ ÁÝï³Ý»Ï³Ý íÇ×³ÏÇ ÷á÷áËÙ³Ý Ù³ëÇÝ, ¨ ·ñ³Ýó»É ¹ñ³Ýù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2. ÐÛáõå³ïáë³Ï³Ý å³ßïáÝ³ï³ñ ³ÝÓÁ ï»Õ»Ï³óÝáõÙ ¿ Üëï³í³Ûñ å»ïáõÃÛ³Ý Çñ³í³ëáõ Ù³ñÙÇÝÝ»ñÇÝ Çñ ÏáÕÙÇó Ï³ï³ñ³Í ·áñÍ³éáõÛÃÝ»ñÇ Ù³ëÇÝ, Ýßí³Í ëáõÛÝ Ñá¹í³ÍÇ 1-ÇÝ Ï»ïÇ §³¦, §µ¦ ¨ §·¦ »ÝÃ³Ï»ï»ñáõÙ, »Ã» ¹³ å³Ñ³ÝçíáõÙ ¿ Üëï³í³Ûñ å»ïáõÃÛ³Ý ûñ»Ýë¹ñ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êáõÛÝ Ñá¹í³ÍÇ 1-ÇÝ Ï»ïÇ §³¦ ¨ §µ¦ »ÝÃ³Ï»ï»ñÇ ¹ñáõÛÃÝ»ñÁ ß³Ñ³·ñ·Çé ³ÝÓ³Ýó ã»Ý ³½³ïáõÙ Üëï³í³Ûñ å»ïáõÃÛ³Ý ûñ»Ýë¹ñáõÃÛáõÝÁ å³Ñå³Ý»Éáõ å³ñï³íáñáõÃÛáõÝ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45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ÊÝ³Ù³Ï³ÉáõÃÛáõÝ ¨ Ñá·³µ³ñÓáõÃÛáõÝ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ëï³í³Ûñ å»ïáõÃÛ³Ý Çñ³í³ëáõ Ù³ñÙÇÝÝ»ñÁ Ñ³Ù³å³ï³ëË³Ý ï»Õ»ÏáõÃÛáõÝÝ»ñ áõÝ»Ý³Éáõ ¹»åùáõÙ å³ñï³íáñ »Ý ³ÝÑ³å³Õ ï»Õ»Ï³óÝ»É ÑÛáõå³ïáë³Ï³Ý å³ßïáÝ³ï³ñ ³ÝÓÇÝ ó³ÝÏ³ó³Í ³ÛÝ ¹»åùÇ Ù³ëÇÝ, »ñµ ËÝ³Ù³Ï³É Ï³Ù Ñá·³µ³ñÓáõ Ýß³Ý³Ï»ÉÁ Ñ³Ù³å³ï³ëË³ÝáõÙ ¿ Ü»ñÏ³Û³óíáÕ å»ïáõÃÛ³Ý ù³Õ³ù³óÇ Ñ³Ý¹Çë³óáÕ ³Ýã³÷³Ñ³ë ³ÝÓÇ Ï³Ù ë³ÑÙ³Ý³÷³Ï ·áñÍáõÝ³ÏáõÃÛ³Ùµ ³ÛÉ ³ÝÓÇ ß³Ñ»ñ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å³ßïáÝ³ï³ñ ³ÝÓÁ Çñ³íáõÝù áõÝÇ Üëï³í³Ûñ å»ïáõÃÛ³Ý Çñ³í³ëáõ Ù³ñÙÇÝÝ»ñÇÝ ³é³ç³ñÏ»É Ñ³Ù³å³ï³ëË³Ý ³ÝÓÇÝùª áñå»ë ËÝ³Ù³Ï³ÉÝ»ñ Ï³Ù Ñá·³µ³ñÓáõÝ»ñ Ýß³Ý³Ï»Éáõ Ñ³Ù³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46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ï³Ï³Ý Ñ³ÝÓÝ³ñ³ñáõÃÛáõÝÝ»ñÇ Ï³ï³ñáõÙ, ¹³ï³Ï³Ý ¨ ³ÛÉ ÷³ëï³ÃÕÃ»ñÇ ÷áË³ÝóáõÙ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å³ßïáÝ³ï³ñ ³ÝÓÝ Çñ ßñç³ÝÇ ï³ñ³ÍùáõÙ ·ïÝíáÕ Ü»ñÏ³Û³óíáÕ å»ïáõÃÛ³Ý ù³Õ³ù³óÇÝ»ñÇ ÝÏ³ïÙ³Ùµ Ï³ï³ñáõÙ ¿ ¹³ï³Ï³Ý Ñ³ÝÓÝ³ñ³ñáõÃÛáõÝÝ»ñ` Ï³åí³Í ¹³ï³Ï³Ý Í³Ýáõó³·ñ»ñÁ ¨ ³ÛÉ ¹³ï³Ï³Ý ÷³ëï³ÃÕÃ»ñÁ Ñ³ÝÓÝ»Éáõ Ñ»ï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ÝÓÝ³ñ³ñáõÃÛáõÝÝ»ñÁ Ï³ï³ñíáõÙ »Ý Üëï³í³Ûñ å»ïáõÃÛ³Ý ûñ»Ýë¹ñáõÃÛ³Ý ¨ ÙÇç³½·³ÛÇÝ Çñ³íáõÝùÇ ÝáñÙ»ñÇÝ ãÑ³Ï³ëáÕ ÙÇçáóáí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47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»ñÏ³Û³óíáÕ å»ïáõÃÛ³Ý û¹³Ý³í»ñÇÝ û·ÝáõÃÛáõÝ óáõó³µ»ñ»É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Á Çñ³íáõÝù áõÝÇ ÑÛáõå³ïáë³Ï³Ý ßñç³ÝÇ ë³Ñ³ÝÝ»ñáõÙ Ñ³Ù³å³ï³ëË³Ý û·ÝáõÃÛáõÝ ¨ ûÅ³Ý¹³ÏáõÃÛáõÝ óáõó³µ»ñ»É Ü»ñÏ³Û³óíáÕ å»ïáõÃÛ³Ý ³ÛÝ û¹³Ý³í»ñÇÝ, áñáÝù ·ïÝíáõÙ »Ý Üëï³í³Ûñ å»ïáõÃÛ³Ý û¹³Ý³í³Ï³Û³ÝÝ»ñáõÙ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2. ÐÛáõå³ïáë³Ï³Ý å³ßïáÝ³ï³ñ ³ÝÓÁ Çñ³íáõÝù áõÝÇ µ³ñÓñ³Ý³É û¹³Ý³í, Ï³å Ñ³ëï³ï»É ¨ Ï³å å³Ñå³Ý»É ³Û¹ û¹³Ý³íÇ Ññ³Ù³Ý³ï³ñÇ ¨ ³ÝÓÝ³Ï³½ÙÇ ³Ý¹³ÙÝ»ñÇ Ñ»ïª Üëï³í³Ûñ å»ïáõÃÛ³Ý ûñ»Ýë¹ñáõÃÛ³Ý Ñ³Ù³å³ï³ëË³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3. ÐÛáõå³ïáë³Ï³Ý å³ßïáÝ³ï³ñ ³ÝÓÁ Ï³ñáÕ ¿ ¹ÇÙ»É Üëï³í³Ûñ å»ïáõÃÛ³Ý Çñ³í³ëáõ Ù³ñÙÇÝÝ»ñÇÝ ¨ ËÝ¹ñ»É Ýñ³Ýó ³ç³ÏóáõÃÛáõÝÁ Çñ ³ÛÝ ·áñÍ³éáõÛÃÝ»ñÁ Çñ³Ï³Ý³óÝ»ÉÇë, áñáÝù í»ñ³µ»ñáõÙ »Ý Ü»ñÏ³Û³óíáÕ å»ïáõÃÛ³Ý û¹³Ý³íÇÝ, ÇÝãå»ë Ý³¨ Ññ³Ù³Ý³ï³ñÇÝ, ³ÝÓÝ³Ï³½ÙÇ ³Ý¹³ÙÝ»ñÇÝ ¨ áõÕ¨áñÝ»ñÇÝ í»ñ³µ»ñáÕ µáÉáñ Ñ³ñó»ñÇÝ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48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ñ³Ù³Ý³ï³ñÇÝ ¨ ³ÝÓÝ³Ï³½ÙÇ ³Ý¹³ÙÝ»ñÇÝ û·ÝáõÃÛáõÝ óáõó³µ»ñ»É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²ÛÝù³Ýáí, áñù³Ýáí Ý»ñùáÑÇßÛ³É ·áñÍáÕáõÃÛáõÝÝ»ñÁ ã»Ý Ñ³Ï³ëáõÙ Üëï³í³Ûñ å»ïáõÃÛ³Ý ûñ»Ýë¹ñáõÃÛ³ÝÁ, ÑÛáõå³ïáë³Ï³Ý å³ßïáÝ³ï³ñ ³ÝÓÁ ÑÛáõå³ïáë³Ï³Ý ßñç³ÝÇ ë³ÑÙ³ÝÝ»ñáõÙ Çñ³íáõÝù áõÝÇ.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ùÝÝ»É Ü»ñÏ³Û³óíáÕ å»ïáõÃÛ³Ý û¹³Ý³íáõÙ å³ï³Ñ³Í ó³ÝÏ³ó³Í ÙÇç³¹»å, ³Û¹ ÙÇç³¹»åÇ Ñ»ï Ï³åí³Íª Ñ³ñó³ùÝÝ»É Ññ³Ù³Ý³ï³ñÇÝ ¨ ³ÝÓÝ³Ï³½ÙÇ ó³ÝÏ³ó³Í ³Ý¹³ÙÇ, ëïáõ·»É ÃéÇãù³ÛÇÝ ÷³ëï³ÃÕÃ»ñÁ, ÁÝ¹áõÝ»É ¹ÇÙáõÙÝ»ñ, ï»Õ»ÏáõÃÛáõÝÝ»ñ ëï³Ý³É û¹³Ý³íÇ ãí»ñÃÇ ¨ í»ñçÝ³Ï»ïÇ í»ñ³µ»ñÛ³É, ÇÝãå»ë Ý³¨ û·ÝáõÃÛáõÝ óáõÛó ï³É û¹³Ý³íÇ ÃéÇãùÇ, í³Ûñ¿çùÇ ¨ Ï³Ý·³éÇ Ï³½Ù³Ï»ñåÙ³Ý Ï³å³ÏóáõÃÛ³Ùµ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ÉáõÍ»É  Ññ³Ù³Ý³ï³ñÇ ¨ ³ÝÓÝ³Ï³½ÙÇ ³Ý¹³ÙÝ»ñÇ ÙÇç¨ í»×»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·) ÑÝ³ñ³íáñáõÃÛ³Ý ¹»åùáõÙ ³å³Ñáí»É Ü»ñÏ³Û³óíáÕ å»ïáõÃÛ³Ý ù³Õ³ù³óÇÝ»ñ Ñ³Ý¹Çë³óáÕ Ññ³Ù³Ý³ï³ñÇ, ³ÝÓÝ³Ï³½ÙÇ ³Ý¹³ÙÝ»ñÇ Ï³Ù áõÕ¨áñÝ»ñÇ µÅßÏ³Ï³Ý ëå³ë³ñÏáõÙÁ ¨ ÙÇçáóÝ»ñ Ó»éÝ³ñÏ»É Ü»ñÏ³Û³óíáÕ å»ïáõÃÛáõÝ Ýñ³Ýó í»ñ³¹³éÝ³Éáõ Ñ³Ù³ñ,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¹) Ü»ñÏ³Û³óíáÕ å»ïáõÃÛ³Ý ûñ»Ýë¹ñáõÃÛ³Ùµ Ý³Ë³ï»ëí³Í ó³ÝÏ³ó³Í ¹ÇÙáõÙ Ï³Ù ³ÛÉ ÷³ëï³ÃáõÕÃ ëï³Ý³É, Ï³½Ù»É, Ñ³ëï³ï»É Ï³Ù »ñÏ³ñ³óÝ»É ·áñÍáÕáõÃÛ³Ý Å³ÙÏ»ïÁ Ü»ñÏ³Û³óíáÕ å»ïáõÃÛ³Ý û¹³Ý³íÇ, Ýñ³ ³ÝÓÝ³Ï³½ÙÇ, áõÕ¨áñÝ»ñÇ Ï³Ù µ»éÇ Ï³å³ÏóáõÃÛ³Ùµ,  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») Ó»éÝ³ñÏ»É ³ÛÉ ÙÇçáóÝ»ñ` û¹³·Ý³óáõÃÛ³Ý ³éÝãáõÃÛ³Ùµ Ü»ñÏ³Û³óíáÕ å»ïáõÃÛ³Ý ûñ»Ýë¹ñáõÃÛáõÝÁ å³Ñå³Ý»Éáõ Ñ³Ù³ñ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2. ÐÛáõå³ïáë³Ï³Ý å³ßïáÝ³ï³ñ ³ÝÓÁ Çñ³íáõÝù áõÝÇ, Üëï³í³Ûñ å»ïáõÃÛ³Ý ûñ»Ýë¹ñáõÃÛ³Ý Ñ³Ù³å³ï³ëË³Ý, áõÕ»Ïó»É Ññ³Ù³Ý³ï³ñÇÝ Ï³Ù ³ÝÓÝ³Ï³½ÙÇ ó³ÝÏ³ó³Í ³Ý¹³ÙÇ Üëï³í³Ûñ å»ïáõÃÛ³Ý ¹³ï³ñ³Ý Ï³Ù ³ÛÉ Çñ³í³ëáõ Ù³ñÙÇÝÝ»ñª Ýñ³Ýó ³ÝÑñ³Å»ßï û·ÝáõÃÛáõÝ óáõÛó ï³Éáõ Ñ³Ù³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49</w:t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Þ³Ñ»ñÇ å³ßïå³ÝáõÙÁ Ý»ñÏ³Û³óíáÕ å»ïáõÃÛ³Ý û¹³Ý³íáõÙ Ñ³ñÏ³¹ñ³Ï³Ý ÙÇçáóÝ»ñÇ Ï³Ù ùÝÝáõÃÛ³Ý ¹»åùáõÙ</w:t>
      </w:r>
    </w:p>
    <w:p>
      <w:pPr>
        <w:pStyle w:val="Normal"/>
        <w:ind w:right="-7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ºÃ» Üëï³í³Ûñ å»ïáõÃÛ³Ý ¹³ï³Ï³Ý Ï³Ù ³ÛÉ Çñ³í³ëáõ Ù³ñÙÇÝÝ»ñÁ Ùï³¹Çñ »Ý Ñ³ñÏ³¹ñ³Ï³Ý ÙÇçáóÝ»ñ Ó»éÝ³ñÏ»É Ï³Ù ùÝÝáõÃÛáõÝ ³ÝóÏ³óÝ»É Ü»ñÏ³Û³óíáÕ å»ïáõÃÛ³Ý û¹³Ý³íáõÙ, Üëï³í³Ûñ å»ïáõÃÛ³Ý Çñ³í³ëáõ Ù³ñÙÇÝÝ»ñÁ å»ïù ¿ ³Û¹ Ù³ëÇÝ Ý³Ë³å»ë ï»Õ»Ï³óÝ»Ý ÑÛáõå³ïáë³Ï³Ý å³ßïáÝ³ï³ñ ³ÝÓÇÝ, áñå»ë½Ç Ý³ ÑÝ³ñ³íáñáõÃÛáõÝ áõÝ»Ý³ Ý»ñÏ³ ÉÇÝ»Éáõ ³Û¹åÇëÇ ÙÇçáóÝ»ñÇ Çñ³Ï³Ý³óÙ³Ý ÁÝÃ³óùáõÙ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ÑÛáõå³ïáë³Ï³Ý å³ßïáÝ³ï³ñ ³ÝÓÁ Ý»ñÏ³ ã¿ ³Û¹åÇëÇ ÙÇçáóÝ»ñÇ Çñ³Ï³Ý³óÙ³ÝÁ, Üëï³í³Ûñ å»ïáõÃÛ³Ý Çñ³í³ëáõ Ù³ñÙÇÝÝ»ñÁ, ³Û¹ ³ÝÓÇ ËÝ¹ñ³Ýùáí, ·ñ³íáñ Í³ÝáõóáõÙ »Ý Ýñ³Ý ¹ñ³ Ù³ëÇÝ: ºÃ» Ó»éÝ³ñÏí»ÉÇù ÙÇçáó³éáõÙÝ»ñÇ ßï³å µÝáõÛÃÁ ÃáõÛÉ ãÇ ï³ÉÇë í³Õûñáù Í³ÝáõóáõÙ áõÕ³ñÏ»É ÑÛáõå³ïáë³Ï³Ý å³ßïáÝ³ï³ñ ³ÝÓÇÝ, ³å³ Üëï³í³Ûñ å»ïáõÃÛ³Ý Çñ³í³ëáõ Ù³ñÙÇÝÝ»ñÁ ë»ÕÙ Å³ÙÏ»ïÝ»ñáõÙ ³ÙµáÕç³Ï³Ý ·ñ³íáñ ï»Õ»Ï³ïíáõÃÛáõÝ »Ý ïñ³Ù³¹ñáõÙ ÑÛáõå³ïáë³Ï³Ý å³ßïáÝ³ï³ñ ³ÝÓÇÝ ³Û¹ ÷³ëïÇ ¨ Ó»éÝ³ñÏí³Í ÙÇçáóÝ»ñÇ Ù³ëÇÝ ÝáõÛÝÇëÏ ÑÛáõå³ïáë³Ï³Ý å³ßïáÝ³ï³ñ ³ÝÓÇ Ñ³Ù³å³ï³ëË³Ý ËÝ¹ñ³ÝùÇ µ³ó³Ï³ÛáõÃÛ³Ý ¹»åùáõÙ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Ñá¹í³ÍÇ 1-ÇÝ Ï»ïÇ ¹ñáõÛÃÝ»ñÁ ÏÇñ³éíáõÙ »Ý Ý³¨ ³ÛÝ ¹»åùáõÙ, »ñµ Üëï³í³Ûñ å»ïáõÃÛ³Ý Çñ³í³ëáõ Ù³ñÙÇÝÝ»ñÁ Ü»ñÏ³Û³óíáÕ å»ïáõÃÛ³Ý û¹³Ý³íÇ Ññ³Ù³Ý³ï³ñÇÝ Ï³Ù ³ÝÓÝ³Ï³½ÙÇ áñ¨¿ ³Ý¹³ÙÇÝ Ï³ÝãáõÙ »Ýª Üëï³í³Ûñ å»ïáõÃÛ³Ý ï³ñ³ÍùáõÙ û¹³Ý³íÇÝ í»ñ³µ»ñáÕ Ñ³ñó»ñáí óáõóÙáõÝùÝ»ñ ï³Éáõ Ñ³Ù³ñ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´³ó³éáõÃÛ³Ùµ ³ÛÝ ¹»åù»ñÇ, »ñµ ¹³ Ï³ï³ñíáõÙ ¿ ÑÛáõå³ïáë³Ï³Ý å³ßïáÝ³ï³ñ ³ÝÓÇ Ï³Ù û¹³Ý³íÇ Ññ³Ù³Ý³ï³ñÇ ËÝ¹ñ³Ýùáí Ï³Ù ÃáõÛÉïíáõÃÛ³Ùµ, Üëï³í³Ûñ å»ïáõÃÛ³Ý ¹³ï³Ï³Ý Ï³Ù ³ÛÉ Çñ³í³ëáõ Ù³ñÙÇÝÝ»ñÁ Ü»ñÏ³Û³óíáÕ å»ïáõÃÛ³Ý û¹³Ý³íáõÙ ã»Ý ÙÇç³ÙïáõÙ ³Û¹ û¹³Ý³íÇ Ý»ñùÇÝ ·áñÍ»ñÇÝ ³ÛÝ Ñ³ñó»ñáõÙ,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áñáÝù í»ñ³µ»ñáõÙ »Ý ³ÝÓÝ³Ï³½ÙÇ ³Ý¹³ÙÝ»ñÇ ÙÇç¨ ÷áËÑ³ñ³µ»ñáõÃÛáõÝÝ»ñÇÝ, ³ßË³ï³Ýù³ÛÇÝ Ñ³ñ³µ»ñáõÃÛáõÝÝ»ñÇÝ, û¹³Ý³íáõÙ ïÇñáÕ Ï³ñ·³å³ÑáõÃÛ³ÝÁ ¨ ³ÛÉ Ý»ñùÇÝ µÝáõÛÃÇ Ï³ÝáÝÝ»ñÇÝª å³ÛÙ³Ýáí, áñ ³Û¹ ¹»åùáõÙ ãÇ Ë³ËïíáõÙ Üëï³í³Ûñ å»ïáõÃÛ³Ý Ë³Õ³ÕáõÃÛ³Ý ¨ ³Ýíï³Ý·áõÃÛ³Ý ³å³ÑáíÙ³ÝÁ í»ñ³µ»ñáÕ ûñ»Ýë¹ñáõÃÛáõÝÁ: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4. êáõÛÝ Ñá¹í³ÍÇ ¹ñáõÛÃÝ»ñÁ, ë³Ï³ÛÝ, ã»Ý ÏÇñ³éíáõÙ Ù³ùë³ÛÇÝ, ë³ÑÙ³Ý³ÛÇÝ Ï³Ù ë³ÝÇï³ñ³Ï³Ý í»ñ³ÑëÏáÕáõÃÛ³Ý Ñ»ï Ï³åí³Íª ëáíáñ³µ³ñ ÏÇñ³éíáÕ ÙÇçáóÝ»ñÇ ÝÏ³ïÙ³Ùµ Ï³Ù ³ÛÉ ÙÇçáóÝ»ñÇ ÝÏ³ïÙ³Ùµ, áñáÝù Ó»éÝ³ñÏíáõÙ »Ý Üëï³í³Ûñ å»ïáõÃÛ³Ý Çñ³í³ëáõ Ù³ñÙÇÝÝ»ñÇ ÏáÕÙÇóª û¹³Ý³íÇ Ññ³Ù³Ý³ï³ñÇ ËÝ¹ñ³Ýùáí Ï³Ù Ýñ³ Ñ³Ù³Ó³ÛÝáõÃÛ³Ùµ: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Á ãÇ í»ñ³µ»ñáõÙ ä³ÛÙ³Ý³íáñíáÕ ÏáÕÙ»ñÇ ³ÛÝ Çñ³íáõÝùÝ»ñÇÝ ¨ å³ñï³Ï³ÝáõÃÛáõÝÝ»ñÇÝ, áñáÝù µËáõÙ »Ý Ýñ³Ýó ÙÇç¨ ·áñÍáÕ µ³½Ù³ÏáÕÙ ¨ »ñÏÏáÕÙ å³ÛÙ³Ý³·ñ»ñÇ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50</w:t>
      </w:r>
    </w:p>
    <w:p>
      <w:pPr>
        <w:pStyle w:val="BodyText3"/>
        <w:ind w:right="-7" w:hanging="0"/>
        <w:rPr>
          <w:b/>
          <w:b/>
          <w:szCs w:val="24"/>
        </w:rPr>
      </w:pPr>
      <w:r>
        <w:rPr>
          <w:b/>
          <w:szCs w:val="24"/>
        </w:rPr>
        <w:t>ú·ÝáõÃÛáõÝÁ Ý»ñÏ³Û³óíáÕ å»ïáõÃÛ³Ý û¹³Ý³í»ñÇ íÝ³ëí»Éáõ ¹»åùáõÙ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ºÃ» Ü»ñÏ³Û³óíáÕ å»ïáõÃÛ³Ý û¹³Ý³íÁ íÃ³ñÇ Ï³Ù ³ÛÉ ³Õ»ïÇ ¿ »ÝÃ³ñÏí»É Üëï³í³Ûñ å»ïáõÃÛ³Ý ï³ñ³ÍùáõÙ, Ï³Ù »Ã» »ññáñ¹ å»ïáõÃÛ³Ý íÃ³ñÇ »ÝÃ³ñÏí³Í û¹³Ý³íÇ µ»éÇ µ³ÕÏ³óáõóÇã Ù³ë Ï³½ÙáÕ, Ü»ñÏ³Û³óíáÕ å»ïáõÃÛ³Ý ù³Õ³ù³óáõ ë»÷³Ï³ÝáõÃÛáõÝ Ñ³Ý¹Çë³óáÕ ó³ÝÏ³ó³Í ³é³ñÏ³ ·ïÝí»É ¿ Üëï³í³Ûñ å»ïáõÃÛ³Ý ï³ñ³ÍùáõÙ Ï³Ù ÷áË³Ýóí»É ¿ Üëï³í³Ûñ  å»ïáõÃÛ³Ý ÇßË³ÝáõÃÛáõÝÝ»ñÇÝ, ³å³ Üëï³í³Ûñ å»ïáõÃÛ³Ý Çñ³í³ëáõ Ù³ñÙÇÝÝ»ñÁ ë»ÕÙ Å³ÙÏ»ïÝ»ñáõÙ ³Û¹ Ù³ëÇÝ ï»Õ»Ï³óÝáõÙ »Ý ÑÛáõå³ïáë³Ï³Ý å³ßïáÝ³ï³ñ ³ÝÓÇÝ ¨ Ýñ³Ý Ñ³ÛïÝáõÙ »Ý û¹³Ý³íÇ áõÕ¨áñÝ»ñÇ, ³ÝÓÝ³Ï³½ÙÇ ¨ Ýñ³ µ»éÇ ÷ñÏáõÃÛ³Ý Ñ³Ù³ñ Ó»éÝ³ñÏí³Í ÙÇçáó³éáõÙÝ»ñÇ Ù³ë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å³ßïáÝ³ï³ñ ³ÝÓÁ Ï³ñáÕ ¿ Ü»ñÏ³Û³óíáÕ å»ïáõÃÛ³Ý ³Õ»ïÇ »ÝÃ³ñÏí³Í û¹³Ý³íÇÝ, Ýñ³ ³ÝÓÝ³Ï³½ÙÇ ³Ý¹³ÙÝ»ñÇÝ ¨ ³ÛÝ áõÕ¨áñÝ»ñÇÝ, áñáÝù Ü»ñÏ³Û³óíáÕ å»ïáõÃÛ³Ý ù³Õ³ù³óÇÝ»ñ »Ý, óáõÛó ï³É ³Ù»Ý ï»ë³ÏÇ û·ÝáõÃÛáõÝ: ²Û¹ Ýå³ï³Ïáí Ý³ Ï³ñáÕ ¿ ³ç³ÏóáõÃÛ³Ý Ñ³Ù³ñ ¹ÇÙ»É Üëï³í³Ûñ å»ïáõÃÛ³Ý Çñ³í³ëáõ Ù³ñÙÇÝÝ»ñ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ºÃ» íÃ³ñÇ »ÝÃ³ñÏí³Í û¹³Ý³íÁ Ï³Ù Ýñ³Ý å³ïÏ³ÝáÕ ó³ÝÏ³ó³Í ³ÛÉ ³é³ñÏ³ ·ïÝí»É ¿ Üëï³í³Ûñ å»ïáõÃÛ³Ý ï³ñ³ÍùáõÙ, ¨ áã û¹³Ý³íÇ Ññ³Ù³</w:t>
        <w:softHyphen/>
        <w:t>Ý³ï³ñÁ, áã ¹ñ³ ë»÷³Ï³Ý³ï»ñÁ Ï³Ù Ýñ³ ·áñÍ³Ï³ÉÁ Ç íÇ×³ÏÇ ã»Ý ïíÛ³É ·áõÛùÇ å³Ñå³ÝáõÃÛáõÝÁ ³å³Ñáí»Éáõ Ñ³Ù³ñ ³ÝÑñ³Å»ßï ÙÇçáóÝ»ñ Ó»éÝ³ñÏ»É Ï³Ù Ï³ñ·³¹ñáõÃÛáõÝÝ»ñ ³Ý»É, Ü»ñÏ³Û³óíáÕ å»ïáõÃÛ³Ý ÑÛáõå³ïáë³Ï³Ý å³ßïá</w:t>
        <w:softHyphen/>
        <w:t>Ý³ï³ñ ³ÝÓÁ ÉÇ³½áñí³Í ¿ Ñ³Ù³ñíáõÙ ë»÷³Ï³Ý³ïÇñáç ³ÝáõÝÇó Ó»éÝ³ñÏ»Éáõ ³ÛÝåÇëÇ ÙÇçáóÝ»ñ, ÇÝãåÇëÇù ³Û¹ Ýå³ï³Ïáí Ï³ñáÕ ¿ñ Ó»éÝ³ñÏ»É ÇÝùÁª ë»÷³</w:t>
        <w:softHyphen/>
        <w:t>Ï³Ý³ï»ñ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51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»ñÏ³Û³óíáÕ å»ïáõÃÛÝ Ý³í»ñÇ ÝÏ³ïÙ³Ùµ Çñ³Ï³Ý³óíáÕ ·áñÍ³éáõÛÃÝ»ñ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47-50-ñ¹ Ñá¹í³ÍÝ»ñÇ ¹ñáõÛÃÝ»ñÁ ÏÇñ³éíáõÙ »Ý Ý³¨ Ü»ñÏ³Û³óíáÕ å»ïáõÃÛ³Ý Ý³í»ñÇ ÝÏ³ïÙ³Ùµª ³ÛÝ ã³÷áí, áñù³Ýáí ¹ñ³Ýù ã»Ý Ñ³Ï³ëáõÙ ä³ÛÙ³Ý³íáñíáÕ ÏáÕÙ»ñÇ ÙÇç¨ ·áñÍáÕ ³é¨ïñ³ÛÇÝ Ý³í³·Ý³óáõÃÛ³Ý í»ñ³µ»ñÛ³É ó³ÝÏ³ó³Í ÙÇç³½·³ÛÇÝ Ñ³Ù³Ó³ÛÝ³·ñÇ: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7" w:hanging="0"/>
        <w:rPr/>
      </w:pPr>
      <w:r>
        <w:rPr>
          <w:b/>
          <w:szCs w:val="24"/>
        </w:rPr>
        <w:t>Ðá¹í³Í 52</w:t>
      </w:r>
    </w:p>
    <w:p>
      <w:pPr>
        <w:pStyle w:val="Heading4"/>
        <w:ind w:right="-7" w:hanging="0"/>
        <w:rPr>
          <w:szCs w:val="24"/>
        </w:rPr>
      </w:pPr>
      <w:r>
        <w:rPr>
          <w:szCs w:val="24"/>
        </w:rPr>
        <w:t>Üëï³í³Ûñ å»ïáõÃÛ³Ý Ù³ñÙÇÝÝ»ñÇ Ñ»ï Ñ³ñ³µ»ñáõÃÛáõÝÝ»ñÁ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Æñ»Ýó ·áñÍ³éáõÛÃÝ»ñÁ Ï³ï³ñ»ÉÇë ÑÛáõå³ïáë³Ï³Ý å³ßïáÝ³ï³ñ ³ÝÓÇÝù Ï³ñáÕ »Ý ¹ÇÙ»Éª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 Çñ»Ýó ÑÛáõå³ïáë³Ï³Ý ßñç³ÝÇ Çñ³í³ëáõ ï»Õ³Ï³Ý Ù³ñÙÇÝÝ»ñÇÝ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 Üëï³í³Ûñ å»ïáõÃÛ³Ý Çñ³í³ëáõ Ï»ÝïñáÝ³Ï³Ý Ù³ñÙÇÝÝ»ñÇÝª ³ÛÝ ã³÷áí, áñù³Ýáí ³Û¹ ÃáõÛÉ »Ý ï³ÉÇë Üëï³í³Ûñ å»ïáõÃÛ³Ý ûñ»Ýë¹ñáõÃÛáõÝÁ ¨ ëáíáñáõÛÃÝ»ñÁ  Ï³Ù Ñ³Ù³å³ï³ëË³Ý ÙÇç³½·³ÛÇÝ å³ÛÙ³Ý³·ñ»ñÁ:</w:t>
      </w:r>
    </w:p>
    <w:p>
      <w:pPr>
        <w:pStyle w:val="Normal"/>
        <w:ind w:right="-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53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·³ÝÓáõÙÝ»ñ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ÑÇÙÝ³ñÏÁ Çñ³íáõÝù áõÝÇ Üëï³í³Ûñ å»ïáõÃÛ³Ý ï³ñ³ÍùáõÙ Ï³ï³ñ»É ÑÛáõå³ïáë³Ï³Ý ·³ÝÓáõÙÝ»ñ, áñáÝù Ý³Ë³ï»ëí³Í »Ý Ü»ñÏ³Û³óíáÕ å»ïáõÃÛ³Ý ûñ»Ýë¹ñ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Ñá¹í³ÍÇ 1-ÇÝ Ï»ïáõÙ Ýßí³Í ·³ÝÓí³Í ·áõÙ³ñÝ»ñÁ ¨ ÝÙ³Ý ·áõÙ³ñÝ»ñÇ ëï³óÙ³Ý  ³Ý¹áññ³·ñ»ñÁ Üëï³í³Ûñ å»ïáõÃÛáõÝáõÙ ³½³ïíáõÙ »Ý µáÉáñ Ñ³ñÏ»ñÇó ¨ í×³ñÝ»ñÇó: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3. Üëï³í³Ûñ å»ïáõÃÛáõÝÁ ÑÛáõå³ïáë³Ï³Ý ÑÇÙÝ³ñÏÇÝ ÃáõÛÉ ¿ ï³ÉÇë ÝÙ³Ý Ó¨áí  Ñ³í³ù³Í ·áõÙ³ñÝ»ñÁ ÷áË³Ýó»É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Ýñ³ å³ßïáÝ³Ï³Ý µ³ÝÏ³ÛÇÝ Ñ³ßíÇ íñ³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7" w:hanging="0"/>
        <w:rPr/>
      </w:pPr>
      <w:r>
        <w:rPr>
          <w:b/>
          <w:szCs w:val="24"/>
        </w:rPr>
        <w:t>Ðá¹í³Í 54</w:t>
      </w:r>
    </w:p>
    <w:p>
      <w:pPr>
        <w:pStyle w:val="Heading4"/>
        <w:ind w:right="-7" w:hanging="0"/>
        <w:rPr>
          <w:szCs w:val="24"/>
        </w:rPr>
      </w:pPr>
      <w:r>
        <w:rPr>
          <w:szCs w:val="24"/>
        </w:rPr>
        <w:t>ÐÛáõå³ïáë³Ï³Ý ÑÇÙÝ³ñÏÇ ³ßË³ï³ÏÇóÝ»ñÇ ·áñÍ³éáõÛÃÝ»ñÇ ¹³¹³ñáõÙ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ÑÇÙÝ³ñÏÇ ³ßË³ï³ÏóÇ ·áñÍ³éáõÛÃÝ»ñÁ ¹³¹³ñáõÙ »Ý Ù³ëÝ³íáñ³å»ëª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³) Ü»ñÏ³Û³óíáÕ å»ïáõÃÛ³Ý ÏáÕÙÇó Üëï³í³Ûñ å»ïáõÃÛ³ÝÁ Ýñ³ ·áñÍ³éáõÛÃÝ»ñÁ ¹³¹³ñ»óí»Éáõ Ù³ëÇÝ Í³Ýáõó»Éáõó Ñ»ïá,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µ) ¿Ï½»Ïí³ïáõñ³Ý ã»ÕÛ³É Ñ³Ù³ñ»Éáõ ¹»åùáõÙ, áñÁ ïñí»É ¿ Üëï³í³Ûñ å»ïáõÃÛ³Ý ÏáÕÙÇóª ëáõÛÝ ÎáÝí»ÝóÇ³ÛÇ 3-ñ¹ Ñá¹í³ÍÇÝ Ñ³Ù³Ó³Û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Üëï³í³Ûñ å»ïáõÃÛ³Ý ÏáÕÙÇó Ü»ñÏ³Û³óíáÕ å»ïáõÃÛ³ÝÁ Í³Ýáõó»Éáõó Ñ»ïá ³ÛÝ Ù³ëÇÝ, áñ Üëï³í³Ûñ å»ïáõÃÛáõÝÁ ¹³¹³ñ»É ¿ Ýñ³Ý ÑÛáõå³ïáë³Ï³Ý ³ÝÓÝ³Ï³½ÙÇ ³Ý¹³Ù Ñ³Ù³ñ»É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55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Üëï³í³Ûñ å»ïáõÃÛáõÝÇó Ù»ÏÝ»É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sz w:val="24"/>
          <w:szCs w:val="24"/>
          <w:lang w:val="en-GB"/>
        </w:rPr>
      </w:r>
    </w:p>
    <w:p>
      <w:pPr>
        <w:pStyle w:val="Normal"/>
        <w:ind w:right="-7" w:hanging="0"/>
        <w:jc w:val="both"/>
        <w:rPr/>
      </w:pPr>
      <w:r>
        <w:rPr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Üëï³í³Ûñ å»ïáõÃÛáõÝÁ ÝáõÛÝÇëÏ ½ÇÝí³Í Ñ³Ï³Ù³ñïáõÃÛ³Ý ¹»åùáõÙ å³ñï³íáñ ¿ ÑÛáõå³ïáë³Ï³Ý ÑÇÙÝ³ñÏÇ ³ßË³ï³ÏÇóÝ»ñÇÝ ¨ Ù³ëÝ³íáñ ïÝ³ÛÇÝ  ³ßË³ïáÕÝ»ñÇÝ, áñáÝù Üëï³í³Ûñ å»ïáõÃÛ³Ý ù³Õ³ù³óÇÝ»ñ ã»Ý, ÇÝãå»ë Ý³¨ Ýñ³Ýó Ñ»ï µÝ³ÏíáÕ Çñ»Ýó ÁÝï³ÝÇùÝ»ñÇ ³Ý¹³ÙÝ»ñÇÝ, ³ÝÏ³Ë Ýñ³Ýó ù³Õ³ù³óÇáõÃÛáõÝÇó, ïñ³Ù³¹ñ»É Å³Ù³Ý³Ï ¨ ³é³í»É µ³ñ»Ýå³ëï å³ÛÙ³ÝÝ»ñ, áñáÝù ³ÝÑñ³Å»ßï »Ý, áñå»ë½Ç Ýñ³Ýù Ï³ñáÕ³Ý³Ý å³ïñ³ëïí»É Ù»ÏÝ»Éáõ ¨ Ù»ÏÝ»Ý Ñ³Ù³å³ï³ëË³Ý ³ßË³ï³ÏÇóÝ»ñÇ ·áñÍ³éáõÛÃÝ»ñÇ ¹³¹³ñáõÙÇó Ñ»ïá ÑÝ³ñ³íáñÇÝë Ï³ñ× Å³ÙÏ»ïáõÙ: Ø³ëÝ³íáñ³å»ë, Ý³ å»ïù ¿ ³ÝÑñ³Å»ßïáõÃÛ³Ý ¹»åùáõÙ Ýñ³Ýó ïñ³Ù³¹ñÇ ÷áË³¹ñ³ÙÇçáóÝ»ñª Ç ïÝûñÇÝáõÃÛáõÝ, áñáÝù å³Ñ³ÝçíáõÙ »Ý Ýñ³Ýó Ï³Ù Ýñ³Ýó ·áõÛùÇ Ñ³Ù³ñ, µ³ó³éáõÃÛ³Ùµ Üëï³í³Ûñ å»ïáõÃÛáõÝáõÙ Ó»éù µ»ñí³Í ·áõÛùÇ, áñÇ ³ñï³Ñ³ÝáõÙÁ Ù»ÏÝ»Éáõ Å³Ù³Ý³Ï ³ñ·»Éí³Í ¿:</w:t>
      </w:r>
    </w:p>
    <w:p>
      <w:pPr>
        <w:pStyle w:val="Heading6"/>
        <w:ind w:right="-7" w:hanging="0"/>
        <w:jc w:val="left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56</w:t>
      </w:r>
    </w:p>
    <w:p>
      <w:pPr>
        <w:pStyle w:val="BodyText3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ßÇÝáõÃÛáõÝÝ»ñÇ ¨ ³ñËÇíÇ, ÇÝãå»ë Ý³¨ Ý»ñÏ³Û³óíáÕ å»ïáõÃÛ³Ý ß³Ñ»ñÇ å³ßïå³ÝáõÃÛáõÝÁ µ³ó³éÇÏ Ñ³Ý·³Ù³ÝùÝ»ñáõÙ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sz w:val="24"/>
          <w:szCs w:val="24"/>
          <w:lang w:val="en-GB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ÛÙ³Ý³íáñíáÕ ÏáÕÙ»ñÇ ÙÇç¨ ÑÛáõå³ïáë³Ï³Ý Ñ³ñ³µ»ñáõÃÛáõÝÝ»ñÇ Ë½Ù³Ý ¹»åùáõÙª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³) Üëï³í³Ûñ å»ïáõÃÛáõÝÁ ³Ý·³Ù ½ÇÝí³Í Ñ³Ï³Ù³ñïáõÃÛ³Ý ¹»åùáõÙ å³ñï³íáñ ¿ Ñ³ñ·»É ¨ å³Ñå³Ý»É ÑÛáõå³ïáë³Ï³Ý ßÇÝáõÃÛáõÝÝ»ñÁ, å³Ñå³Ý»É ÑÛáõå³ïáë³Ï³Ý ÑÇÙÝ³ñÏÇ ·áõÛùÝ áõ ÑÛáõå³ïáë³Ï³Ý ³ñËÇíÁ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Ü»ñÏ³Û³óíáÕ å»ïáõÃÛáõÝÁ Ï³ñáÕ ¿ ÑÛáõå³ïáë³Ï³Ý ßÇÝáõÃÛáõÝÝ»ñÇ, Ýñ³ÝóáõÙ ·ïÝíáÕ ·áõÛùÇ ¨ ÑÛáõå³ïáë³Ï³Ý ³ñËÇíÇ å³Ñå³ÝáõÃÛáõÝÁ íëï³Ñ»É  »ññáñ¹ å»ïáõÃÛ³Ý, áñÝ ÁÝ¹áõÝ»ÉÇ ¿ Üëï³í³Ûñ å»ïáõÃÛ³Ý Ñ³Ù³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Ü»ñÏ³Û³óíáÕ å»ïáõÃÛáõÝÁ Ï³ñáÕ ¿ Çñ ¨ Çñ ù³Õ³ù³óÇÝ»ñÇ ß³Ñ»ñÇ å³ßïå³ÝáõÃÛáõÝÁ íëï³Ñ»É »ññáñ¹ å»ïáõÃÛ³Ý, áñÝ ÁÝ¹áõÝ»ÉÇ ¿ Üëï³í³Ûñ å»ïáõÃÛ³Ý Ñ³Ù³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Á Å³Ù³Ý³Ï³íáñ³å»ë Ï³Ù í»ñçÝ³Ï³Ý³å»ë ÷³Ï»Éáõ ¹»åùáõÙ ÏÇñ³éíáõÙ »Ý ëáõÛÝ Ñá¹í³ÍÇ 1-ÇÝ Ï»ïÇ §³¦ »ÝÃ³Ï»ïÇ ¹ñáõÛÃÝ»ñÁ: ´³óÇ ¹ñ³ÝÇóª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»Ã» Ü»ñÏ³Û³óíáÕ å»ïáõÃÛáõÝÁ Üëï³í³Ûñ å»ïáõÃÛáõÝáõÙ ãáõÝÇ ¹Çí³Ý³·Çï³Ï³Ý Ý»ñÏ³Û³óáõóãáõÃÛáõÝ, µ³Ûó ³Û¹ å»ïáõÃÛ³Ý ï³ñ³ÍùáõÙ áõÝÇ ³ÛÉ ÑÛáõå³ïáë³Ï³Ý ÑÇÙÝ³ñÏ, ³Û¹ ÑÛáõå³ïáë³Ï³Ý ÑÇÙÝ³ñÏÇÝ Ï³ñáÕ ¿ íëï³Ñí»É ÷³Ïí³Í ÑÛáõå³ïáë³Ï³Ý ÑÇÙÝ³ñÏÇ ßÇÝáõÃÛáõÝÝ»ñÇ å³Ñå³ÝáõÃÛáõÝÁª Ýñ³ÝóáõÙ ·ïÝíáÕ ·áõÛùÇ ¨ ÑÛáõå³ïáë³Ï³Ý ³ñËÇíÇ Ñ»ï ÙÇ³ëÇÝ, ¨, Üëï³í³Ûñ å»ïáõÃÛ³Ý Ñ³Ù³Ó³ÛÝáõÃÛ³Ùµ, ÑÛáõå³ïáë³Ï³Ý ·áñÍ³éáõÛÃÝ»ñÇ Ï³ï³ñáõÙÁ ³Û¹ ÑÛáõå³</w:t>
        <w:softHyphen/>
        <w:t>ïáë³Ï³Ý ÑÇÙÝ³ñÏÇ ßñç³ÝáõÙ,</w:t>
      </w:r>
    </w:p>
    <w:p>
      <w:pPr>
        <w:pStyle w:val="Normal"/>
        <w:ind w:right="-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µ) »Ã» Ü»ñÏ³Û³óíáÕ å»ïáõÃÛáõÝÁ Üëï³í³Ûñ å»ïáõÃÛáõÝáõÙ ãáõÝÇ ¹Çí³</w:t>
        <w:softHyphen/>
        <w:t>Ý³·Çï³Ï³Ý Ý»ñÏ³Û³óáõóãáõÃÛáõÝ Ï³Ù ³ÛÉ ÑÛáõå³ïáë³Ï³Ý ÑÇÙÝ³ñÏ, ÏÇñ³éíáõÙ »Ý ëáõÛÝ Ñá¹í³ÍÇ 1-ÇÝ Ï»ïÇ §µ¦  ¨ §·¦ »ÝÃ³Ï»ï»ñÇ ¹ñáõÛÃÝ»ñ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right="-7" w:hanging="0"/>
        <w:rPr/>
      </w:pPr>
      <w:r>
        <w:rPr>
          <w:szCs w:val="24"/>
        </w:rPr>
        <w:t>Ðá¹í³Í 57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Á ¨ ·áñÍáÕáõÃÛ³Ý Å³ÙÏ»ïÁ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ÎáÝí»ÝóÇ³Ý »ÝÃ³Ï³ ¿ í³í»ñ³óÙ³Ý Ûáõñ³ù³ÝãÛáõñ ä³ÛÙ³Ý³íáñíáÕ ÏáÕÙÇ Ý»ñùÇÝ ûñ»Ýë¹ñáõÃÛ³Ý Ñ³Ù³å³ï³ëË³Ý ¨ áõÅÇ Ù»ç ¿ ÙïÝáõÙ í³í»ñ³·ñ»ñÇ ÷áË³Ý³ÏáõÙÇó Ñ»ïá »ñ»ëáõÝ»ñáñ¹ ûñ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   êáõÛÝ ÎáÝí»ÝóÇ³Ý ëïáñ³·ñíáõÙ ¿ ³Ýáñáß Å³ÙÏ»ïáí ¨ ¹³¹³ñ»óÝáõÙ ¿ Çñ ·áñÍáÕáõÃÛáõÝÁ í»ó ³ÙÇë ³Ýó ³ÛÝ ûñí³ÝÇó, »ñµ ä³ÛÙ³Ý³íáñíáÕ ÏáÕÙ»ñÇó Ù»ÏÁ ÙÛáõë ä³ÛÙ³Ý³íáñíáÕ ÏáÕÙÇÝ ¹Çí³Ý³·Çï³Ï³Ý áõÕÇÝ»ñáí ·ñ³íáñ Í³ÝáõóáõÙ ¿ ëáõÛÝ ÎáÝí»ÝóÇ³ÛÇ ·áñÍáÕáõÃÛáõÝÁ ¹³¹³ñ»óÝ»Éáõ Çñ áñáßÙ³Ý Ù³ëÇÝ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right="-7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</w:t>
      </w:r>
    </w:p>
    <w:p>
      <w:pPr>
        <w:pStyle w:val="Normal"/>
        <w:ind w:right="-7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</w:t>
      </w:r>
      <w:r>
        <w:rPr>
          <w:rFonts w:cs="Times Armenian" w:ascii="Times Armenian" w:hAnsi="Times Armenian"/>
          <w:sz w:val="24"/>
          <w:szCs w:val="24"/>
        </w:rPr>
        <w:t>Î³ï³ñí³Í ¿ êáýÇ³ ù³Õ³ùáõÙ 2003Ã. ë»åï»Ùµ»ñÇ 8-ÇÝ, »ñÏáõ µÝûñÇÝ³Ïáí, áñáÝóÇó Ûáõñ³ù³ÝãÛáõñÁª µáõÉÕ³ñ»ñ»Ý, Ñ³Û»ñ»Ý ¨ éáõë»ñ»Ý, ÁÝ¹ áñáõÙ µáÉáñ »ñ»ù ï»ùëï»ñÁ Ñ³í³ë³ñ³½áñ »Ý:</w:t>
      </w:r>
    </w:p>
    <w:p>
      <w:pPr>
        <w:pStyle w:val="Normal"/>
        <w:ind w:right="-7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</w:t>
      </w:r>
      <w:r>
        <w:rPr>
          <w:rFonts w:cs="Times Armenian" w:ascii="Times Armenian" w:hAnsi="Times Armenian"/>
          <w:sz w:val="24"/>
          <w:szCs w:val="24"/>
        </w:rPr>
        <w:t>Ð³Û»ñ»Ý ¨ µáõÉÕ³ñ»ñ»Ý ï»ùëï»ñÇ Ù»ÏÝ³µ³ÝáõÃÛ³Ý Å³Ù³Ý³Ï ï³ñ³Ó³Û</w:t>
        <w:softHyphen/>
        <w:t>ÝáõÃÛ³Ý ¹»åùáõÙ áñå»ë ÑÇÙù ÏÁÝ¹áõÝíÇ  éáõë»ñ»Ý ï»ùëï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Normal"/>
        <w:ind w:right="-7" w:hanging="0"/>
        <w:jc w:val="both"/>
        <w:rPr/>
      </w:pPr>
      <w:r>
        <w:rPr>
          <w:rFonts w:eastAsia="Times Armenian" w:cs="Times Armenian" w:ascii="Times Armenian" w:hAnsi="Times Armenian"/>
          <w:i/>
          <w:sz w:val="24"/>
          <w:szCs w:val="24"/>
        </w:rPr>
        <w:t xml:space="preserve">        </w:t>
      </w:r>
      <w:r>
        <w:rPr>
          <w:rFonts w:cs="Times Armenian" w:ascii="Times Armenian" w:hAnsi="Times Armenian"/>
          <w:b/>
          <w:i/>
          <w:sz w:val="24"/>
          <w:szCs w:val="24"/>
        </w:rPr>
        <w:t>ÎáÝí»ÝóÇ³Ý áõÅÇ Ù»ç ¿ Ùï»É 2006Ã. ³åñÇÉÇ 21-Çó</w:t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999" w:hanging="0"/>
      <w:jc w:val="both"/>
      <w:outlineLvl w:val="1"/>
    </w:pPr>
    <w:rPr>
      <w:rFonts w:ascii="Times Armenian" w:hAnsi="Times Armenian" w:cs="Times Armenian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99" w:hanging="0"/>
      <w:jc w:val="center"/>
      <w:outlineLvl w:val="2"/>
    </w:pPr>
    <w:rPr>
      <w:rFonts w:ascii="Times Armenian" w:hAnsi="Times Armenian" w:cs="Times Armenian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9" w:hanging="0"/>
      <w:jc w:val="center"/>
      <w:outlineLvl w:val="3"/>
    </w:pPr>
    <w:rPr>
      <w:rFonts w:ascii="Times Armenian" w:hAnsi="Times Armenian" w:cs="Times Armenian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rFonts w:ascii="Times Armenian" w:hAnsi="Times Armenian" w:cs="Times Armenian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" w:hanging="0"/>
      <w:jc w:val="center"/>
      <w:outlineLvl w:val="5"/>
    </w:pPr>
    <w:rPr>
      <w:rFonts w:ascii="Times Armenian" w:hAnsi="Times Armenian" w:cs="Times Armeni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" w:hanging="0"/>
      <w:jc w:val="center"/>
      <w:outlineLvl w:val="6"/>
    </w:pPr>
    <w:rPr>
      <w:rFonts w:ascii="Times Armenian" w:hAnsi="Times Armenian" w:cs="Times Armenian"/>
      <w:b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999" w:hanging="0"/>
      <w:jc w:val="center"/>
    </w:pPr>
    <w:rPr>
      <w:rFonts w:ascii="Times Armenian" w:hAnsi="Times Armenian" w:cs="Times Armenian"/>
      <w:sz w:val="24"/>
      <w:lang w:val="en-GB"/>
    </w:rPr>
  </w:style>
  <w:style w:type="paragraph" w:styleId="BlockText">
    <w:name w:val="Block Text"/>
    <w:basedOn w:val="Normal"/>
    <w:qFormat/>
    <w:pPr>
      <w:ind w:left="-567" w:right="702" w:hanging="0"/>
      <w:jc w:val="both"/>
    </w:pPr>
    <w:rPr>
      <w:rFonts w:ascii="Times Armenian" w:hAnsi="Times Armenian" w:cs="Times Armenian"/>
      <w:sz w:val="28"/>
      <w:lang w:val="en-GB"/>
    </w:rPr>
  </w:style>
  <w:style w:type="paragraph" w:styleId="BodyText2">
    <w:name w:val="Body Text 2"/>
    <w:basedOn w:val="Normal"/>
    <w:qFormat/>
    <w:pPr>
      <w:ind w:right="-999" w:hanging="0"/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ind w:right="-7" w:firstLine="72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5:51:00Z</dcterms:created>
  <dc:creator>Yuri Chanchurian</dc:creator>
  <dc:description/>
  <cp:keywords/>
  <dc:language>en-US</dc:language>
  <cp:lastModifiedBy>legal</cp:lastModifiedBy>
  <cp:lastPrinted>2007-11-27T15:59:00Z</cp:lastPrinted>
  <dcterms:modified xsi:type="dcterms:W3CDTF">2007-11-27T12:02:00Z</dcterms:modified>
  <cp:revision>68</cp:revision>
  <dc:subject/>
  <dc:title>ÐÚàôä²îàê²Î²Ü ÎàÜìºÜòÆ²</dc:title>
</cp:coreProperties>
</file>